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12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Закону Владимир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_____________ №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0"/>
          <w:szCs w:val="10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бюджетных ассигнований по целевым статьям (государственным программам Владимирской области и непрограммным направлениям деятельности), группам видов расходов, разделам, подразделам классификации расходов областного бюджета на 2022 год и на плановый период 2023 и 2024 г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0"/>
          <w:szCs w:val="10"/>
        </w:rPr>
        <w:br/>
        <w:br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ыс. рублей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</w:p>
    <w:tbl>
      <w:tblPr>
        <w:tblW w:w="14535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2"/>
        <w:gridCol w:w="2201"/>
        <w:gridCol w:w="701"/>
        <w:gridCol w:w="641"/>
        <w:gridCol w:w="641"/>
        <w:gridCol w:w="1703"/>
        <w:gridCol w:w="1703"/>
        <w:gridCol w:w="1703"/>
      </w:tblGrid>
      <w:tr>
        <w:trPr>
          <w:tblHeader w:val="true"/>
          <w:trHeight w:val="482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11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4 513 121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2 695 549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8 208 463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развития агропромышленного комплекса Владимирской области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88 309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42 768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15 291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 112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 170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 399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Акселерация субъектов малого и среднего предпринимательства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1 I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676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 170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627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системы поддержки фермеров и развитие сельской коопер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1 I5 548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83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83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83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системы поддержки фермеров и развитие сельской кооперации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1 I5 548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193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 687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 144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Экспорт продукции агропромышленного комплекса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1 T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 436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772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стимулирования увеличения производства масличных культур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1 T2 52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 436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772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25 274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02 992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05 285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Поддержка сельскохозяйственного производства и стимулирование инвестиционной деятельности в агропромышленном комплексе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75 196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7 686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58 616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нос в уставный капитал акционерного общества "Владагролизинг" (Капитальные вложения в объекты государственной (муниципальной) собственност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01 601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части затрат на производство мяса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01 603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части затрат на производство овощей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01 603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части процентной ставки по краткосрочным кредитам (займам) в отрасли растениеводства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01 603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части затрат на развитие и модернизацию производственной базы малых форм хозяйствования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01 604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части затрат на закладку и уход за многолетними насаждениями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01 609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части затрат на приобретение сельскохозяйственной техники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01 610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части затрат на производство товарной аквакультуры и рыбопосадочного материала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01 610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части процентной ставки по краткосрочным кредитам (займам) в отрасли животноводства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01 611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части затрат на приобретение племенного материала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01 61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части прямых понесенных затрат на реализацию инвестиционных проектов в агропромышленном комплексе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01 612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659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153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268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части затрат на уплату процентов по инвестиционным кредитам (займам) в агропромышленном комплексе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01 643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836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624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части затрат на уплату процентов по инвестиционным кредитам (займам) в агропромышленном комплексе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01 643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81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сельскохозяйственного производства по отдельным подотраслям растениеводства и животноводства (возмещение части затрат на производство молока)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01 6508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сельскохозяйственного производства по отдельным подотраслям растениеводства и животноводства (поддержка племенного животноводства)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01 6508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сельскохозяйственного производства по отдельным подотраслям растениеводства и животноводства (оказание несвязанной поддержки в области растениеводства)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01 6508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производителям зерновых культур части затрат на производство и реализацию зерновых культур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01 R35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028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028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620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части затрат на уплату процентов по инвестиционным кредитам (займам) в агропромышленном комплексе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01 R43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263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579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части затрат на уплату процентов по инвестиционным кредитам (займам) в агропромышленном комплексе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01 R43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18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мулирование развития приоритетных подотраслей агропромышленного комплекса и развитие малых форм хозяйствования (возмещение части затрат на производство молока)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01 R502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619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512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437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мулирование развития приоритетных подотраслей агропромышленного комплекса и развитие малых форм хозяйствования (возмещение части затрат на производство мяса)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01 R502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227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227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227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мулирование развития приоритетных подотраслей агропромышленного комплекса и развития малых форм хозяйствования (предоставление грантов "Агропрогресс", на развитие семейных ферм и материально-технической базы сельскохозяйственных потребительских кооперативов)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01 R502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772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772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772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мулирование развития приоритетных подотраслей агропромышленного комплекса и развитие малых форм хозяйствования (возмещение части затрат на переработку молока)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01 R502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772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772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772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сельскохозяйственного производства по отдельным подотраслям растениеводства и животноводства (возмещение части затрат на производство молока)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01 R508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 253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 253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 253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сельскохозяйственного производства по отдельным подотраслям растениеводства и животноводства (поддержка племенного животноводства)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01 R508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000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000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000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сельскохозяйственного производства по отдельным подотраслям растениеводства и животноводства (оказание несвязанной поддержки в области растениеводства)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01 R508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772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772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772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сельскохозяйственного производства по отдельным подотраслям растениеводства и животноводства (поддержка элитного семеноводства)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01 R508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45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45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45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сельскохозяйственного производства по отдельным подотраслям растениеводства и животноводства (поддержка сельскохозяйственного страхования)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01 R508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44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44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44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Эффективное вовлечение в оборот земель сельскохозяйственного назначения и развитие мелиоративного комплекса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941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941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941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части затрат на проведение мероприятий по вовлечению неиспользуемых земель в сельскохозяйственный оборот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02 605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одготовку проектов межевания земельных участков и проведение кадастровых работ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02 R59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41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41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41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 "Развитие сельского туризма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0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136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363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727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грантов на реализацию проектов развития сельского туризма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04 R34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136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363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727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 922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 605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 605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Кадровое обеспечение сельскохозяйственного производства и пропаганда передового опыта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812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775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775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1 0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881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281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281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1 0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574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137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137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овременная выплата молодым специалистам, пришедшим на работу в сельское хозяйство области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1 100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57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57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57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 участие в конкурсах профессионального мастерства, выставочно-ярмарочных, презентационных и иных мероприятиях по сельскохозяйственной тематике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1 200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выполнения функции управления, а также деятельности государственных учреждений в сельскохозяйственной отрасл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881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381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381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436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436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436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3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21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11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27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0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67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67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67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бланками специальной печатной продукции и государственными номерными зна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22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ая геоинформационная оценка состояния и использования земель сельскохозяйственного на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234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, программное и информационное обеспечение отрасли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240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тосанитарный мониторинг земель на засоренность борщевиком Сосновского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255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эпизоотического и ветеринарно-санитарного благополучия на территории обла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 448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669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669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3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433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55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55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3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3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21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21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21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3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3 0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 949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 848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 848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ущерба владельцам за отчужденных свиней при ликвидации очагов африканской чумы свиней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3 240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99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99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99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Владимирской области по защите населения от болезней, общих для человека и животных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3 701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2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2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2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государственного надзора за техническим состоянием самоходных машин и других видов техник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778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778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778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4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429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429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429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4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4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946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946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946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4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бланками специальной печатной продукции и государственными номерными зна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4 22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Управление государственными финансами и государственным долгом Владимирской обла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90 266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13 781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1 889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90 266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13 781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1 889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здание условий для развития доходного потенциала Владимирской обла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28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28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28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на поддержку мер по обеспечению сбалансированности местных бюджетов бюджетам муниципальных образований Владимирской области, достигших наилучших результатов по увеличению налогового потенциала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1 707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28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28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28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Владимирской обла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18 706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70 7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02 467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на выравнивание бюджетной обеспеченности муниципальных районов (городских округов) 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3 704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49 328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01 636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41 473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на поддержку мер по обеспечению сбалансированности местных бюджетов бюджетам муниципальных образований Владимирской области, достигших наилучших результатов по качеству организации и осуществления бюджетного процесса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3 704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28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28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28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на поддержку мер по обеспечению сбалансированности местных бюджетов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3 704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 262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1 948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3 878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осуществление полномочий органов государственной власти Владимирской области по расчету и предоставлению дотаций бюджетам городских, сельских поселений за счет средств областного бюджета 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3 708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 088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 088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 088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Управление государственным долгом и государственными финансовыми активами Владимирской обла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 489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 281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 832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ные платежи по государственному долгу Владимирской области (Обслуживание государственного (муниципального) долга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4 210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 489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 281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 832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 за рассрочку реструктурированной в 2012 году задолженности перед Российской Федерацией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4 210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 за рассрочку реструктурированных в 2015 году обязательств (задолженности) перед Российской Федерацией по бюджетным кредитам, предоставленным Владимирской области из федерального бюджета для строительства, реконструкции, капитального ремонта, ремонта и содержания автомобильных дорог общего пользования (за исключением автомобильных дорог федерального значения), за счет бюджетных ассигнований дорожного фонда Владимирской области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4 210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5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5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5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 за рассрочку реструктурированных в 2017 году обязательств (задолженности) перед Российской Федерацией по бюджетным кредитам, полученным в 2015 - 2017 годах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4 210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83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48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3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вершенствование автоматизированной информационной системы управления бюджетным процессом Владимирской обла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765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765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765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атизация составления и исполнения бюджетов, программно-целевого планирования областного бюджета, обеспечение информационной безопасности и защиты дан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5 212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765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765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765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Мониторинг расходов на оплату труда работников, осуществляющих первичный воинский учет в органах местного самоуправления поселений, муниципальных и городских округов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8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248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978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768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существление первичного воинского учета органами местного самоуправления поселений, муниципальных и городских округов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8 511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248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978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768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 "Создание условий для развития инициативного бюджетирования во Владимирской обла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28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28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28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на поддержку мер по обеспечению сбалансированности местных бюджетов бюджетам муниципальных образований в целях стимулирования органов местного самоуправления, способствующих развитию гражданского общества путем введения самообложения граждан и через добровольные пожертвования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9 706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28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28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28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Развитие лесного хозяйства на территории Владимирской обла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 484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 534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5 660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 101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383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509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Сохранение лесов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1 GA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 101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383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509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лощади лесовосстановления в рамках реализации полномочий Российской Федерации в области лесных отнош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1 GA 542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325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386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386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специализированной лесохозяйственной техники и оборудования для проведения комплекса мероприятий по лесовосстановлению и лесоразведению в рамках реализации полномочий Российской Федерации в области лесных отнош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1 GA 543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65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запаса лесных семян для лесовосстановления в рамках реализации полномочий Российской Федерации в области лесных отнош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1 GA 543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лесопожарной техники и оборудования для проведения комплекса мероприятий по охране лесов от пожаров в рамках реализации полномочий Российской Федерации в области лесных отнош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1 GA 543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899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86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11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6 383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 151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 151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рганизация использования лесов, их охраны, защиты, воспроизводства на землях лесного фонда и обеспечение охраны, защиты, воспроизводства лесов на указанных землях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 770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 924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 924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1 0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234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619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619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ГАУ ВО "Владлесхоз" в рамках реализации полномочий Российской Федерации в области лесных отнош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1 5129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 901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 670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 670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ГБУ ВО "Владимирская авиабаза" в рамках реализации полномочий Российской Федерации в области лесных отнош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1 5129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634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34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34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существление федерального государственного лесного надзора, осуществление федерального государственного пожарного надзора в лесах, учет древесины, заготовленной гражданами для собственных нужд в лесах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 542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 362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 362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2 0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90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27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28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2 0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28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27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27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государственных казенных учреждений - лесничеств в рамках реализации полномочий Российской Федерации в области лесных отнош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2 5129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 037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 732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 732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государственных казенных учреждений - лесничеств в рамках реализации полномочий Российской Федерации в области лесных отнош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2 5129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813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396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396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государственных казенных учреждений - лесничеств в рамках реализации полномочий Российской Федерации в области лесных отношений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2 5129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лесопатрульной техники для государственных лесных инспекторов в рамках реализации полномочий Российской Федерации в области лесных отнош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2 51298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50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55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55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оведение мероприятий по лесоустройству и землеустройству на землях лесного фонда, а также разработка и утверждение лесных планов и лесохозяйственных регламентов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13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 изменения границ лесопарковых зон и (или) зеленых зон земель лес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3 200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лесоустройству, а также разработка и утверждение лесных планов и лесохозяйственных регламентов в рамках реализации полномочий Российской Федерации в области лесных отнош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3 5129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3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рганизация осуществления отдельных полномочий Российской Федерации в области лесных отношений, переданных субъектам Российской Федераци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344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190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190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4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74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4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выполнения функций управления в сфере лесного хозяйства в рамках реализации полномочий Российской Федерации в области лесных отнош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4 5129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527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995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995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выполнения функций управления в сфере лесного хозяйства в рамках реализации полномочий Российской Федерации в области лесных отнош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4 5129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41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74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74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одготовка кадров для лесного хозяйства" (предоставление среднего профессионального образования)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113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174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174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5 0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113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174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174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Охрана окружающей среды и рациональное природопользование на территории Владимирской обла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 880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725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712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 793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584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87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Обеспечение оказания государственной поддержки проектам, направленным на оздоровление окружающей среды и в сфере обращения с отходам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2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508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011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011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на возмещение части процентной ставки по привлеченным кредитам и затрат по лизинговым платежам в сфере обращения с отходами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2 01 600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7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7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7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на возмещение части процентной ставки по привлеченным кредитам и затрат по лизинговым платежам в сфере охраны атмосферного воздуха, очистки сточных вод, воспроизводства и охраны природных ресурсов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2 01 600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строительство и реконструкцию очистных сооружений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2 01 712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717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221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221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Охрана водных объектов и обеспечение безопасности гидротехнических сооружений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2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857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572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75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реконструкцию гидротехнических сооружений, находящихся в муниципальной собственности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2 02 72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 457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мероприятия в области использования и охраны водных объектов (Капитальный ремонт гидротехнических сооружений, находящихся в муниципальной собственности)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2 02 R06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99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572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75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Обеспечение функционирования особо охраняемых природных территорий регионального значения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2 0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28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визит-центра для государственного бюджетного учреждения Владимирской области "Единая дирекция особо охраняемых природных территорий Владимирской области" (Капитальные вложения в объекты государственной (муниципальной) собственност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2 03 406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28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 087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 141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 425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водохозяйственного комплекса Владимирской обла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22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040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324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-сметной документации на капитальный ремонт бесхозяйных гидротехнических сооруж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1 236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05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05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05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омплексных гидрологических изысканий для определения зон затопления и подтоп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1 236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053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33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33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ие границ водоохранных зон и прибрежных защитных полос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1 512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62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01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87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гидротехнических сооружений, находящихся в областной собственности, капитальный ремонт и ликвидация бесхозяйных гидротехнических сооруж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1 R065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297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егулирование качества окружающей среды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71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07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07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мероприятий в рамках проведения государственной экологической экспертизы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2 200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экспертных услуг в рамках проведения регионального государственного экологического надз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2 200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квидация мест несанкционированного размещения отходов 1-4 классов 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2 201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роведения регионального государственного экологического надз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2 242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27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3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3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Экологическое просвещение и формирование экологической культуры населения Владимирской обла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аспирантам, студентам и учащимся образовательных учреждений области, достигшим наилучших результатов в области охраны окружающей среды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3 107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выставочно-ярмарочных, презентационных мероприятий экологической направл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3 252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рганизационно-техническое обеспечение реализации целевых мероприятий в сфере природопользования и охраны окружающей среды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519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519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519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873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873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873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8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8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8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0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88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88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88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 "Обеспечение функционирования особо охраняемых природных территорий регионального значения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614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614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614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5 0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23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23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23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Владимирской области по обеспечению охраны особо охраняемых природных территорий регионального значения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5 709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90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90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90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Развитие малого и среднего предпринимательства во Владимирской обла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823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 684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610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767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 493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 278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Создание благоприятных условий для осуществления деятельности самозанятыми гражданам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I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48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4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15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малого и среднего предпринимательства, а также физических лиц, применяющих специальный налоговый режим "Налог на профессиональных доход", в субъектах Российской Федер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I2 552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48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4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15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Создание условий для легкого старта и комфортного ведения бизнеса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I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691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040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679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малого и среднего предпринимательства, а также физических лиц, применяющих специальный налоговый режим "Налог на профессиональный доход", в субъектах Российской Федер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I4 552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691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040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679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Акселерация субъектов малого и среднего предпринимательства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I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127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 447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982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малого и среднего предпринимательства, а также физических лиц, применяющих специальный налоговый режим "Налог на профессиональный доход", в субъектах Российской Федер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I5 552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127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 447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982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Поддержка субъектов малого и среднего предпринимательства в рамках реализации муниципальных программ (подпрограмм) развития малого и среднего предпринимательства, в том числе монопрофильных муниципальных образований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субъектов малого и среднего предпринимательства в рамках реализации муниципальных программ (подпрограмм) развития малого и среднего предпринимательства, в том числе монопрофильных муниципальных образований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01 752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055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191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332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казание комплекса услуг, сервисов и мер поддержки субъектам малого и среднего предпринимательства в Центре "Мой бизнес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742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877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18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Центру "Мой бизнес" на оказание услуг субъектам малого и среднего предпринимательств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612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742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877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18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лекс процессных мероприятий "Субсидия ГАУ ВО "Бизнес-инкубатор" на финансовое обеспечение выполнения государственного задания на оказание государственных услуг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553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553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553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ГАУ "Бизнес-инкубатор" на финансовое обеспечение выполнения государственного задания на оказание государственных услуг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БИ59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553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553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553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казание услуг Центром поддержки экспорта Владимирской области субъектам малого и среднего предпринимательства - субсидия автономной некоммерческой организации "Центр поддержки экспорта Владимирской области" для оказания услуг субъектам малого и среднего предпринимательства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60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60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60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автономной некоммерческой организации "Центр поддержки экспорта Владимирской области" для оказания услуг субъектам малого и среднего предпринимательств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5 609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60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60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60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Охрана и воспроизводство объектов животного мира и среды их обитания на территории Владимирской обла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86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 162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 440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86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 162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 440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храна и воспроизводство объектов животного мира и водных биологических ресурсов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613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612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612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0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381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381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480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сохранению, воспроизводству и мониторингу объектов животного мира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0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14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14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014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Российской Федерации в области организации, регулирования и охраны водных биологических ресурсов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591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592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 "Обеспечение выполнения функций управления в области охраны, воспроизводства и использования объектов животного мира и среды их обитания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246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549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828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945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945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945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30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30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30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Российской Федерации в области охраны и использования охотничьих ресурс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597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905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08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487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Российской Федерации в области охраны и использования охотничьих ресурсов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597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Привлечение инвестиций на территорию Владимирской обла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05 438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34 497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557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05 192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34 251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311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Создание и обеспечение деятельности АНО «Агентство экономического развития Владимирской обла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2 0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311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311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311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АНО "Агентство экономического развития Владимирской области" на реализацию мероприятий по привлечению инвесторов и продвижению инвестиционного потенциала Владимир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2 03 613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311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311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311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Комплексное развитие пос. Доброград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2 0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70 881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99 94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бюджету Ковровского района на реализацию регионального проекта "Комплексное развитие пос. Доброград" за счет бюджетных кредитов, полученных из федерального бюджета на финансовое обеспечение реализации инфраструктурных проектов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2 04 980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70 881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99 94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одвижение инвестиционной привлекательности Владимирской обла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ение государственных гражданских служащих по инвестиционной и внешнеэкономической деятельности, государственно-частному партнер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242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од инвестиционного интернет-портала Владимирской области на новую платформу, поддержка работоспособности и актуализация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248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"Развитие государственной гражданской службы Владимирской области и муниципальной службы во Владимирской обла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32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32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32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32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32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32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государственной гражданской службы Владимирской обла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22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22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22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овышения квалификации государственных гражданских служащих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1 210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19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19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19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я по итогам конкурса "Лучший государственный гражданский служащий Владимирской области"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1 236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рганизацию профессионального развития государственных гражданских служащих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1 236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грантов в форме субсидий организациям, осуществляющим образовательную деятельность, в целях возмещения затрат, связанных с обучением государственных гражданских служащих области на основании государственных образовательных сертификатов на дополнительное профессиональное образование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1 251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муниципальной службы во Владимирской обла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1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1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1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я по итогам конкурса "Лучший муниципальный служащий Владимирской области"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2 107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овышения квалификации муниципальных служащих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2 226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1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1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1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рганизацию профессионального развития муниципальных служащих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2 236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Информационное общество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 531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 233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 918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372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 854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 539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Информационная инфраструктура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1 D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372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 854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 539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ИТ-инфраструктуры в государственных (муниципальных) образовательных организациях, реализующих программы общего образования, в соответствии с утвержденным стандартом для обеспечения в помещениях безопасного доступа к государственным, муниципальным и иным информационным системам, а также к сети "Интернет"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1 D2 511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75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 539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оприятий по формированию и функционированию необходимой информационно-технологической и телекоммуникационной инфраструктуры на участках мировых судей для организации защищенного межведомственного электронного взаимодействия, приема исковых заявлений, направляемых в электронном виде, и организации участия в заседаниях мировых судов в режиме видеоконференцсвязи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1 D2 558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372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04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 159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 379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 379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Информационно-телекоммуникационная инфраструктура информационного общества, предоставление услуг на ее основе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 702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 852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 852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официального портала государственных органов в сети "Интернет"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252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 обеспечение функционирования инфраструктуры электронного правительства, разработка сервисов предоставления государственных услуг в электронной форме в целях обеспечения предоставления государственных и муниципаль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252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15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3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3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нформационных систем инспекции гостехнадзора Владимир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252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 обслуживание единого регионального информационного пространства системы образования Владимир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252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 обслуживание единого регионального информационного пространства системы образования Владимир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252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092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092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092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доступа к региональной системе межведомственного электронного взаимодействия с использованием защищенных каналов связи образовательным учреждениям системы образования Владимирской области, участвующим в предоставлении государственных и муниципальных услуг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252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749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749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749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обеспечение функционирования единой региональной сети электронных библиотек системы образования Владимир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252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563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563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563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 обеспечение функционирования защищенной сети передачи данных региональной системы межведомственного электронного взаимодействия (РСМЭВ)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253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, развитие и обеспечение функционирования регионального сегмента единой федеральной межведомственной системы учета контингента обучающихся по основным образовательным программам и дополнительным общеобразовательным программа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253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5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5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5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сведений об объектах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для обеспечения своевременного изменения данных об объектах культурного наследия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253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 "Электронные органы исполнительной власти региона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 457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527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527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автоматизированной системы регистрации и учета животны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252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5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региональных информационных систем, информационные ресурсы которых предназначены для их интеграции в государственную автоматизированную информационную систему "Управление"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253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 техническое сопровождение единых информационных систем электронного документооборота и рассмотрения обращений граждан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253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 обеспечение функционирования информационно-технологической инфраструктуры государственных органов, повышение надежности работы аппаратных средств и обеспечение защиты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253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21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21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21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ети видеоконференцсвязи государственных органов и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253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нформационно-технологической инфраструктуры обеспечения деятельности органов государственной власти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253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нформационно-технологической инфраструктуры и обеспечение защиты персональных данных в информационных системах Инспекции государственного административно-технического надзора Владимир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253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информационно-технологической инфраструктуры Инспекции государственной охраны объектов культурного наследия Владимир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254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5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5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5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мер по обеспечению информационной безопасности информационно-телекоммуникационной сети администрации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254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6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8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8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мер по переходу на использование отечественного программного и аппаратного обеспе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254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81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1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1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 обеспечение функционирования автоматизированной информационной системы "Портал малого и среднего предпринимательства Владимир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254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информационно-технологической инфраструктуры департамента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254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информационно-технологической инфраструктуры Департамента региональной политики Владимир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254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информационно-технологической инфраструктуры Департамента экономического развития Владимир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254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 обеспечение функционирования региональных автоматизированных информационных систем декларирования и лицензирования розничной продажи алкогольной и спиртосодержащей продукции, лицензирования заготовки, хранения, переработки и реализации лома черных металлов и цветных металлов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254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автоматизированной системы электронного архива Департамента имущественных и земельных отношений Владимир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255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 обеспечение функционирования автоматизированной информационной системы планирования и размещения государственного заказа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255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информационно-технологической инфраструктуры обеспечения деятельности Департамента имущественных и земельных отношений Владимир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255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Использование результатов космической деятельности и современных геоинформационных технологий в интересах социально-экономического развития Владимирской обла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67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93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93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67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93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93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навигационно-информационных технологий с использованием системы ГЛОНАСС и геоинформационной системы в интересах социально-экономического развития Владимирской обла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67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93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93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геоинформационной системы Владимир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 01 226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9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9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9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сопровождение системы мониторинга Инспекции государственного административно-технического надзора и оказание телематически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 01 230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провождение системы мониторинга автотранспорта Инспекции государственной охраны объектов культурного наследия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 01 230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навигационно-связным оборудованием ГЛОНАСС автотранспортных средств департамента труда и занятости населения и подведомственных ему государственных казенных учреждений - центров занятости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 01 230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провождение системы мониторинга автотранспорта Департамента труда и занятости населения и подведомственных ему государственных казенных учреждений - центров занятости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 01 231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Актуализация информации по тематическим картографическим слоям "Памятники архитектуры", "Памятники истории"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 01 232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"Развитие здравоохранения Владимирской обла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863 401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431 654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694 923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44 950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46 160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24 257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Развитие системы оказания первичной медико-санитарной помощ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16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16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 253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азвитие материально-технической базы поликлиник и поликлинических отделений медицинских организаций, оказывающих первичную медико-санитарную помощь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1 5196D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93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закупки авиационных работ в целях оказания медицинской помощ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1 555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16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16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16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Борьба с сердечно-сосудистыми заболеваниям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 605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 525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 155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оборудованием региональных сосудистых центров и первичных сосудистых отдел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2 519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 422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 342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 972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2 558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 183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 183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 183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Борьба с онкологическими заболеваниям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 713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 115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 440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оснащение медицинских организаций, оказывающих медицинскую помощь больным с онкологическими заболеваниям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3 519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 713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 115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 440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Обеспечение медицинских организаций системы здравоохранения квалифицированными кадрам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56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6 166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6 874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5 005S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920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 030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 738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у ежемесячных стипендий обучающимся и социальную поддержку детей-сирот в государственных бюджетных профессиональных образовательных учреждениях  системы здравоохран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5 005S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355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355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355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единовременные компенсационные выплаты медицинским работникам государственных учреждений здравоохранения Владимирской области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5 101S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2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2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2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овременные компенсационные выплаты фельдшерам и акушерам фельдшерско-акушерских пунктов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5 101S6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ая компенсация отдельным категориям граждан по оплате за содержание и ремонт жилья, услуг теплоснабжения (отопления) и электроснабжения в сфере здравоохранения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5 102S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1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1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1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овременные компенсационные выплаты гражданам в период их обучения в организациях, осуществляющих образовательную деятельность по программам высшего медицинского образования, в рамках целевого приема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5 105S7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ддержка при ипотечном жилищном кредитовании медицинским работникам медицинских организаций государственной системы здравоохранения Владимирской области в форме субсидии на уплату первоначального взноса по ипотечному жилищному кредиту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5 205S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ддержка при ипотечном жилищном кредитовании медицинским работникам медицинских организаций государственной системы здравоохранения Владимирской области в форме ежемесячной компенсации части расходов на оплату процентов по ипотечному жилищному кредиту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5 206S8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45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45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45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ая компенсация отдельным категориям граждан по оплате за содержание и ремонт жилья, услуг теплоснабжения (отопления) и электроснабжения в сфере здравоохран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5 217S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28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28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28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ая компенсация отдельным категориям граждан по оплате за содержание и ремонт жилья, услуг теплоснабжения (отопления) и электроснабжения в сфере здравоохран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5 217S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ая компенсация отдельным категориям граждан по оплате за содержание и ремонт жилья, услуг теплоснабжения (отопления) и электроснабжения в сфере здравоохран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5 217S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90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90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90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ая компенсация отдельным категориям граждан по оплате за содержание и ремонт жилья, услуг теплоснабжения (отопления) и электроснабжения в сфере здравоохран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5 217S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576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576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576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ая компенсация отдельным категориям граждан по оплате за содержание и ремонт жилья, услуг теплоснабжения (отопления) и электроснабжения в сфере здравоохран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5 217S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ая компенсация отдельным категориям граждан по оплате за содержание и ремонт жилья, услуг теплоснабжения (отопления) и электроснабжения в сфере здравоохран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5 217S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50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50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50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ая компенсация отдельным категориям граждан по оплате за содержание и ремонт жилья, услуг теплоснабжения (отопления) и электроснабжения в сфере здравоохран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5 217S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ая денежная компенсация за наем (поднаем) жилых помещений работникам государственных учреждений здравоохран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5 218S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76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76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76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ая денежная компенсация за наем (поднаем) жилых помещений работникам государственных учреждений здравоохран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5 218S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04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04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04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ая денежная компенсация за наем (поднаем) жилых помещений работникам государственных учреждений здравоохран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5 218S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37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37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37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ая денежная компенсация за наем (поднаем) жилых помещений работникам государственных учреждений здравоохран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5 218S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ая денежная компенсация за наем (поднаем) жилых помещений работникам государственных учреждений здравоохран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5 218S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978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978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978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ая денежная компенсация за наем (поднаем) жилых помещений работникам государственных учреждений здравоохран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5 218S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ая денежная компенсация за наем (поднаем) жилых помещений работникам государственных учреждений здравоохран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5 218S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7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 740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519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29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региональных проектов "Создание единого цифрового контура в здравоохранении на основе единой государственной информационной системы в сфере здравоохранения (ЕГИСЗ)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7 511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 740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519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29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Модернизация первичного звена здравоохранения Российской Федераци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78 230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78 230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17 010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региональных программ модернизации первичного звена здравоохранения (Строительство (реконструкция) объектов капитального строительства медицинских организаций - ФАПов и амбулаторий) (Капитальные вложения в объекты государственной (муниципальной) собственност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9 536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 380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380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 012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региональных программ модернизации первичного звена здравоохранения (Капитальный ремонт объектов недвижимого имущества медицинских 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9 5365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 771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 244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 895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региональных программ модернизации первичного звена здравоохранения (Оснащение и переоснащение автомобильным транспортом медицинских учреждений)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9 5365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региональных программ модернизации первичного звена здравоохранения (Оснащение и переоснащение медицинских организаций оборудованием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9 5365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 885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 933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990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региональных программ модернизации первичного звена здравоохранения (Реконструкция здания ГБУЗ ВО "Ковровская районная больница" по адресу: Ковровский район, п.Мелехово, Школьный переулок, д.27А) (Капитальные вложения в объекты государственной (муниципальной) собственност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9 5365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 478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региональных программ модернизации первичного звена здравоохранения (Строительство поликлиники на 250 посещений в г.Струнино для нужд ГБУЗ ВО "Александровская районная больница") (Капитальные вложения в объекты государственной (муниципальной) собственност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9 5365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 579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региональных программ модернизации первичного звена здравоохранения (Строительство поликлиники в г.Собинка для нужд ГБУЗ ВО "Собинская районная больница") (Капитальные вложения в объекты государственной (муниципальной) собственност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9 53656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 883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 32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 913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региональных программ модернизации первичного звена здравоохранения (Строительство детской поликлиники в г.Кольчугино для нужд ГБУЗ ВО "Кольчугинская центральная районная больница") (Капитальные вложения в объекты государственной (муниципальной) собственност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9 53657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251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 423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 583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региональных программ модернизации первичного звена здравоохранения (Строительство поликлиники в г.Суздаль для нужд ГБУЗ ВО "Суздальская районная больница") (Капитальные вложения в объекты государственной (муниципальной) собственност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9 53658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2 929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 089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региональных программ модернизации первичного звена здравоохранения (Строительство поликлиники в г.Лакинск для нужд ГБУЗ ВО "Собинская районная больница") (Капитальные вложения в объекты государственной (муниципальной) собственност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9 5365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 527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P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4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4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P3 546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4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4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ые проекты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4 879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27 492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 849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ый проект "Бюджетные инвестиции в объекты капитального строительства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3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4 879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27 492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 849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детской поликлиники ГБУЗ ВО "Детская больница округа Муром" (Капитальные вложения в объекты государственной (муниципальной) собственност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3 01 406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 756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 089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существление капитальных вложений в объекты капитального строительства государственной собственности бюджетных учреждений (Капитальные вложения в объекты государственной (муниципальной) собственност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3 01 406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существление капитальных вложений в объекты капитального строительства государственной собственности бюджетных учреждений (Капитальные вложения в объекты государственной (муниципальной) собственност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3 01 406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62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таж существующего и строительство нового здания патологоанатомического отделения для нужд ГБУЗ ВО "Городская больница №2 г.Владимира" (Капитальные вложения в объекты государственной (муниципальной) собственност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3 01 407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503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503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инфекционного корпуса на территории ГБУЗ ВО "ОДКБ" с блоком интенсивной терапии по адресу: г.Владимир, ул.Добросельская, д.34 (Капитальные вложения в объекты государственной (муниципальной) собственност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3 01 417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8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8 9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 849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693 571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158 001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152 816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офилактика заболеваний и формирование здорового образа жизни. Развитие первичной медико-санитарной помощ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2 544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6 275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2 991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оказания медицинской помощи гражданам Российской Федерации, не идентифицированным и не застрахованным в системе ОМС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0159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949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949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949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оказания медицинской помощи гражданам Российской Федерации, не идентифицированным и не застрахованным в системе ОМС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0159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14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14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14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оказания первичной медико-санитарной помощи, не включенной в базовую программу ОМС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0159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 057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 057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 057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формирования резерва лекарственных средств для оказания медицинской помощи пострадавшим в чрезвычайных ситу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0159К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формирования резерва лекарственных средств для оказания медицинской помощи пострадавшим в чрезвычайных ситу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0159К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38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38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38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поликлиник, амбулаторий в части оказания первичной медико-санитарной помощи, не включенной в базовую программу ОМС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0259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37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37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37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учреждений, обеспечивающих предоставление услуг в сфере здравоохранения в части развития системы медицинской профилактики неинфекционных заболеваний и формирование здорового образа жизни, в том числе у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0859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694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694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694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государственных учреждений здравоохранения медицинскими иммунобиологическими препарат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203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санитарно-эпидемиологического благополучия на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203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9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9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9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овременные денежные выплаты работникам государственной системы здравоохранения, непосредственно работающим с пациентами, у которых подтверждено наличие новой коронавирусной инфекции (2019-nCoV), и пациентами с подозрением на эту инфекцию, в случае причинения им вреда здоровью в связи с развитием полученных при использовании трудовых обязанностей заболевания (синдрома) или осложнения, вызванных заражением новой коронавирусной инфекцией (2019-nCoV) и повлекших за собой временную нетрудоспособность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24756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51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овременное денежное пособие в случае установления инвалидности работникам государственной системы здравоохранения, работа которых связана с угрозой их жизни и здоровью, вследствие заражения новой коронавирусной инфекцией (2019-nCoV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24757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язательное страхование медицинских, фармацевтических и иных работников государственной системы здравоохранения Владимир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250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язательное страхование медицинских, фармацевтических и иных работников государственной системы здравоохранения Владимир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250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- исполнителям общественно полезных услуг на возмещение затрат по социальной реабилитации и ресоциализации потребителей наркотических средств и психотропных веществ в немедицинских цел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611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снащение медицинского блока отделений организации медицинской помощи несовершеннолетним, обучающимся в образовательных организациях (дошкольных образовательных и общеобразовательных организациях области), реализующих основные общеобразовательные программы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715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43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84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предупреждению и борьбе с социально значимыми инфекционными заболеваниями (мероприятия по профилактике ВИЧ-инфекции и гепатитов В и С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R202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79 076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79 076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79 076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оказания медицинской помощи больным туберкулезо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0159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 429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 429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 429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оказания медицинской помощи больным туберкулезо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0159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 337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 337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 337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оказания медицинской помощи больным туберкулезо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0159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250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250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250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оказания медицинской помощи лицам, инфицированным вирусом иммунодефицита человека, гепатита B и C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0159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83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83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83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оказания медицинской помощи лицам, инфицированным вирусом иммунодефицита человека, гепатита B и C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0159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326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326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326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оказания медицинской помощи наркологическим больны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0159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 370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 370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 370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оказания медицинской помощи наркологическим больны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0159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383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383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383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оказания медицинской помощи наркологическим больны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0159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оказания медицинской помощи больным с психическими расстройствами и расстройствами повед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0159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3 980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3 980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3 980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оказания медицинской помощи больным с психическими расстройствами и расстройствами повед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0159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844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844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844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оказания медицинской помощи больным с психическими расстройствами и расстройствами повед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0159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62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62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62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оказания медицинской помощи больным с психическими расстройствами и расстройствами повед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0159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72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72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72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оказания медицинской помощи больным с психическими расстройствами и расстройствами по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0159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 493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 493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 493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оказания медицинской помощи больным с психическими расстройствами и расстройствами по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0159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45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45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45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оказания медицинской помощи больным с психическими расстройствами и расстройствами по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0159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48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48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48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оказания медицинской помощи больным с психическими расстройствами и расстройствами по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0159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9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9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9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оказания медицинской помощи больным с психическими расстройствами и расстройствами поведения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0159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52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52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52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оказания медицинской помощи больным с психическими расстройствами и расстройствами поведения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0159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оказания медицинской помощи больным с психическими расстройствами и расстройствами поведения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0159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оказания медицинской помощи больным с психическими расстройствами и расстройствами поведения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0159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оказания скорой, в том числе скорой специализированной, медицинской помощи, медицинской эваку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01597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 018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 018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 018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оказания медицинской помощи дерматовенерологическим больны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01598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30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30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30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оказания медицинской помощи дерматовенерологическим больны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01598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536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536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536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оказания медицинской помощи дерматовенерологическим больны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01598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90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90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90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развития службы кров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0159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87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87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87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 финансовое обеспечение закупок антивирусных препаратов для профилактики и лечения лиц, инфицированных вирусами иммунодефицита человека и гепатитов B и C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02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станций скорой медицинской помощ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04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378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378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378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станций переливания кров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06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 892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 892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 892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патологоанатомической службы, обеспечивающей предоставление услуг в сфере здравоохран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07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2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2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2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патологоанатомической службы, обеспечивающей предоставление услуг в сфере здравоохра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07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патологоанатомической службы, обеспечивающей предоставление услуг в сфере здравоохран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07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908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908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908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патологоанатомической службы, обеспечивающей предоставление услуг в сфере здравоохранения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07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материально-технической базы судебно-медицинской и патологоанатомической служб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0859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312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312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312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бесплатным питанием больных активными формами туберкулеза, находящихся на амбулаторно-поликлиническом лечении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100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направленные на обследование населения с целью выявления туберкулеза, лечение больных туберкулезо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203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054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054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054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направленные на обследование населения с целью выявления туберкулеза, лечение больных туберкулезо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203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лухопротезированию отдельных категорий граждан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213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онкурса на получение грантов государственными бюджетными учреждениями здравоохранения Владимир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221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транспортировку больных с хронической почечной недостаточностью для проведения процедуры гемодиализ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221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037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037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037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предупреждению и борьбе с социально значимыми инфекционными заболеваниями (закупка диагностических средств для выявления, определения чувствительности микобактерии туберкулеза и мониторинга лечения лиц, больных туберкулезом с множественной лекарственной устойчивостью возбудителя, а также медицинских издел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R202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220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220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220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предупреждению и борьбе с социально значимыми инфекционными заболеваниями (закупка диагностических средств для выявления и мониторинга лечения лиц, инфицированных вирусами иммунодефицита человека, в том числе в сочетании с вирусами гепатитов В и (или) С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R202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35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35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35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гражданам Российской Федерации высокотехнологичной медицинской помощи, не включенной в базовую программу обязательного медицинского страх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R40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 987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 987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 987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храна здоровья матери и ребенка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 230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 064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 064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специализированной медицинской помощи детям и пациенткам акушерско-гинекологического профил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3 0159Б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97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97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97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специализированной медицинской помощи детям и пациенткам акушерско-гинекологического профил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3 0159Б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410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410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410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енатальной (дородовой) диагностике в рамках создания системы раннего выявления и коррекции нарушений развития ребенк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3 0159Л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оборудования и расходных материалов для неонатального и аудиологического скрининг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3 0159М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6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6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6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родильных дом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3 0259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32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32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32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родильных дом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3 03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40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40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40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родильных дом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3 03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домов ребенк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3 09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 592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 592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 592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домов ребенка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3 09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049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883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883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домов ребенка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3 09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28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28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28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домов ребенка в части оказания медицинской (в том числе психиатрической), социальной и психолого-педагогической помощи детям, находящимся в трудной жизненной ситу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3 0959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388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388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388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домов ребенка в части оказания медицинской (в том числе психиатрической), социальной и психолого-педагогической помощи детям, находящимся в трудной жизненной ситу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3 0959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83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83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83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домов ребенка в части оказания медицинской (в том числе психиатрической), социальной и психолого-педагогической помощи детям, находящимся в трудной жизненной ситуации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3 0959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6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6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6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тей, страдающих фенилкетонурией, специализированным пита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3 204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медицинской реабилитации и санаторно-курортного лечения, в том числе для детей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 489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 489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 489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развития медицинской реабилитации, в том числе для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4 0159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635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635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635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развития медицинской реабилитации, в том числе для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4 0159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432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432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432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здравоохранения в части оказания санаторно-курортного лечения детям и подростка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4 05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422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422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422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паллиативной помощи, в том числе детям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 331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 331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 331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оказания паллиативной помощи взрослы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5 0159Г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 325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 325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 325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оказания паллиативной помощи взрослы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5 0159Г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637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637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637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оказания паллиативной помощи дет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5 0159Д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137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137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137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оказания паллиативной помощи дет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5 0159Д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55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55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55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поликлиник, амбулаторий в части оказания паллиативной помощи взрослы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5 0259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8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8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8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паллиативной медицинской помощи (обеспеченность койками для оказания паллиативной медицинской помощи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5 R201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64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64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64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паллиативной медицинской помощи (посещения, осуществляемые врачами-специалистами и средним медицинским персоналом (любых специальностей) в целях оказания паллиативной медицинской помощи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5 R201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377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377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377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паллиативной медицинской помощи (посещения, осуществляемые выездными патронажными бригадами для оказания паллиативной медицинской помощи, в общем количестве посещений для оказания паллиативной медицинской помощи в амбулаторных условиях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5 R201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паллиативной медицинской помощи (выборка наркотических и психотропных лекарственных препаратов субъектами Российской Федерации в рамках заявленных потребностей в соответствии с планом распределения наркотических средств и психотропных веществ, ежегодно утверждаемым Министерством промышленности и торговли Российской Федерации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5 R201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55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55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55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Кадровое обеспечение системы здравоохранения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6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 048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087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087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6 0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на период приостановления деятельности в связи с проведением капитального ремон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6 0059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оведение аккредитации специалистов с медицинским образова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6 0059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04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04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04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овременные денежные выплаты медицинским работникам медицинских организаций, расположенных на территории Владимирской области, награжденных медалью Орлова "За медицинскую доблесть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6 25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транспортировку медицинских работников до места работы и обратно в государственные учреждения здравоохранения (структурные подразделения), расположенные в удаленных и труднодоступных территориях Владимир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6 258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овременные компенсационные выплаты медицинским работникам (врачам, фельдшерам, а также акушерам и медицинским сестрам фельдшерских и фельдшерско-акушерских пунктов), прибывшим (переехавшим) на работу в сельские населенные пункты, либо рабочие поселки, либо поселки городского типа, либо города с населением до 50 тыс. человек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6 R13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25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75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75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вершенствование системы лекарственного обеспечения, в том числе в амбулаторных условиях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8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78 254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87 087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83 712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КУЗ ВО "Центр по осуществлению закупок товаров, работ и услуг в сфере здравоохранения Владимирской области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8 0859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07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07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07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КУЗ ВО "Центр по осуществлению закупок товаров, работ и услуг в сфере здравоохранения Владимирской области"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8 0859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86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86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86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КУЗ ВО "Центр по осуществлению закупок товаров, работ и услуг в сфере здравоохранения Владимирской области"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8 0859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беспечения граждан лекарственными препаратами для лечения заболеваний, включенных в перечень жизнеугрожающих и хронических прогрессирующих редких (орфанных) заболеваний, приводящих к сокращению продолжительности жизни граждан или их инвалид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8 102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 911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 076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 076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убопротезирование и лекарственное обеспечение отдельных категорий граждан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8 108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85 548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85 548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85 548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иобретение расходных материалов для обеспечения детей, страдающих сахарным диабетом первого типа и переведенных на помповую инсулинотерапию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8 204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03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03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03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, хранение, распределение и отпуск наркотических средств, психотропных веществ и их прекурсо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8 2059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убопротезирование и лекарственное обеспечение отдельных категорий граждан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8 218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 451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 451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 451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ые мероприятия по отпуску лекарственных препаратов гражданам, которые перенесли острое нарушение мозгового кровообращения, инфаркт миокарда и другие острые сердечно-сосудистые заболевания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8 258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5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тдельных полномочий в области лекарственного обеспечения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8 516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 267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 267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 267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расходов на организационные мероприятия, связанные с обеспечением лиц лекарственными препаратами, предназначенными для лечения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гемолитико-уремическим синдромом, юношеским артритом с системным началом, мукополисахаридозом I, II и VI типов, апластической анемией неучтенной, наследственным дефицитом факторов II (фибриногена), VII (лабильного), X (Стюарта-Прауэра), а также после трансплантации органов и (или) ткан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8 521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29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29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8 546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6 574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 241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 295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информатизации в здравоохранени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 117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469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382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БУЗ ОТ ВО "Медицинский информационно-аналитический центр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9 0859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382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382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382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нформатизации здравоохранения в учреждениях государственной системы здравоохранения Владимир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9 221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11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недрение прикладных информационных систем в учреждениях государственной системы здравоохранения Владимирской области для обеспечения их взаимодействия с федеральным сегментом единой государственной информационной системы здравоохран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9 241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 650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558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азвитие и обеспечение функционирования защищенной сети передачи данных государственных учреждений здравоохранения Владимир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9 25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83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17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вершенствование системы территориального планирования здравоохранения обла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30 367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40 981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71 453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10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 910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 910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 910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1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1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67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86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86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БУЗ ОТ ВО "Медицинский центр мобилизационных резервов "Резерв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10 08596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31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31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31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рганизацию обязательного медицинского страхования неработающего населения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10 101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11 717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33 265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63 692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выплат единовременного денежного пособия в случае гибели работников государственной системы здравоохранения Владимирской области в соответствии с Законом Владимирской области от 14.11.2007 № 148-ОЗ "Об обязательном страховании медицинских, фармацевтических и иных работников медицинских организаций государственной системы здравоохранения Владимирской области, работа которых связана с угрозой их жизни и здоровью, и единовременном денежном пособии в случае гибели работников медицинских организаций государственной системы здравоохранения Владимирской област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10 102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52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3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3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экспертизы заболеваний, связанных с профессией работников предприятий и организаций Владимир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10 205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храны здоровья граждан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10 598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41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41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41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храны здоровья граждан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10 598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сходы на содержание имущества государственных бюджетных учреждений здравоохранения до момента получения лицензии на оказание медицинской помощ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1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78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держание имущества государственных бюджетных учреждений здравоохранения до момента получения лицензии на оказание медицинской помощ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11 0059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5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держание имущества государственных бюджетных учреждений здравоохранения до момента получения лицензии на оказание медицинской помощ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11 0059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2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Укрепление материально-технической базы учреждений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1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2 633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 757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материально-технической базы больниц, диспансеров, центров, госпиталей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12 01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955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материально-технической базы больниц, диспансеров, центров, госпиталей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12 01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материально-технической базы больниц, диспансеров, центров, госпитал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12 01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6 822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 757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материально-технической базы больниц, диспансеров, центров, госпитал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12 01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 886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материально-технической базы больниц, диспансеров, центров, госпитал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12 01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77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материально-технической базы больниц, диспансеров, центров, госпитал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12 01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Социальная поддержка отдельных категорий граждан во Владимирской обла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489 701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623 463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694 657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13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 705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5 294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P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13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 705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5 294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программ, направленных на обеспечение безопасных и комфортных условий предоставления социальных услуг в сфере социального обслуживания (Строительство жилого корпуса сопровождаемого проживания на 130 мест для нужд пожилых людей и инвалидов по адресу: Владимирская область, г.Гусь-Хрустальный, п.Гусевский, ул.Строительная, д.28) (Капитальные вложения в объекты государственной (муниципальной) собственност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P3 512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13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программ, направленных на обеспечение безопасных и комфортных условий предоставления социальных услуг в сфере социального обслуживания ("Социальный городок" для нужд пожилых граждан и инвалидов в г. Киржач) (Капитальные вложения в объекты государственной (муниципальной) собственност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P3 5121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 705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 294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программ, направленных на обеспечение безопасных и комфортных условий предоставления социальных услуг в сфере социального обслуживания (Строительство стационарного учреждения социального обслуживания - пансионата для пожилых граждан и инвалидов вместимостью 150 мест в г.Юрьев-Польском) (Капитальные вложения в объекты государственной (муниципальной) собственност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P3 5121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39 687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008 758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009 362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вершенствование системы социальной поддержки отдельных категорий граждан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41 784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64 189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72 974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гражданам субсидий на оплату жилого помещения и коммуналь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0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708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708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708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гражданам субсидий на оплату жилого помещения и коммунальных услуг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0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29 863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29 863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29 863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 социальной поддержки ветеранов труда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0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697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118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118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 социальной поддержки ветеранов труда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0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14 684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64 925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64 697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 социальной поддержки тружеников тыла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0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7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7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7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 социальной поддержки тружеников тыла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0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315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475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475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 социальной поддержки реабилитированных лиц и лиц, признанных пострадавшими от политических репре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0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 социальной поддержки реабилитированных лиц и лиц, признанных пострадавшими от политических репрессий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0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793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793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793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ое денежное вознаграждение "персональному помощнику" для инвалидов с тяжелыми ограничениями функций опорно-двигательного аппарата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772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772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772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компенсации инвалидам (в том числе детям-инвалидам), имеющим транспортные средства в соответствии с медицинскими показаниями, от уплаченной ими стоимости услуг по техосмотру транспортных сред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1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компенсации инвалидам (в том числе детям-инвалидам), имеющим транспортные средства в соответствии с медицинскими показаниями, от уплаченной ими стоимости услуг по техосмотру транспортных средств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1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компенсации отдельным категориям инвалидов Великой Отечественной войны 1 группы уплаченной ими страховой премии по договору обязательного страхования гражданской ответственности владельцев транспортных сред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1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компенсации отдельным категориям инвалидов Великой Отечественной войны 1 группы уплаченной ими страховой премии по договору обязательного страхования гражданской ответственности владельцев транспортных средств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1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по оплате жилого помещения и коммунальных услуг лицам, награжденным знаком "Жителю блокадного Ленинграда"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2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по оплате жилого помещения и коммунальных услуг лицам, награжденным знаком "Жителю блокадного Ленинграда"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2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социального пособия на погребение и возмещение расходов по гарантированному перечню услуг по погреб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2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социального пособия на погребение и возмещение расходов по гарантированному перечню услуг по погребению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2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571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571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571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у ежемесячного денежного содержания выдающимся спортсменам и тренерам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2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у ежемесячного денежного содержания выдающимся спортсменам и тренерам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2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9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9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9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льготное пенсионное обеспечение работников областных государственных туберкулезных (противотуберкулезных) учреждений здравоохра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2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льготное пенсионное обеспечение работников областных государственных туберкулезных (противотуберкулезных) учреждений здравоохранения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2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4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4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4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по социальной поддержке малоимущих семей, малоимущих одиноко проживающих граждан и граждан, оказавшихся в трудной жизненной ситу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2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6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6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6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по социальной поддержке малоимущих семей, малоимущих одиноко проживающих граждан и граждан, оказавшихся в трудной жизненной ситуации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2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 619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 619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 619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едоставление денежных компенсаций отдельным категориям граждан на строительство газовых с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3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едоставление денежных компенсаций отдельным категориям граждан на строительство газовых сетей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3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60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60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60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едоставление ежемесячных денежных выплат лицам, удостоенным звания "Почетный гражданин Владимирской области"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3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едоставление ежемесячных денежных выплат лицам, удостоенным звания "Почетный гражданин Владимирской области"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3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26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26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26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еализацию мер социальной поддержки лиц, имеющих продолжительный стаж работы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3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06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15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15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еализацию мер социальной поддержки лиц, имеющих продолжительный стаж работы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3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 192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 267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 267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ая единовременная денежная выплата многодетным семьям, награжденным орденом "Родительская слава"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3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ая единовременная денежная выплата многодетным семьям, награжденным орденом "Родительская слава"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3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ая денежная выплата членам семей отдельных категорий граждан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3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ая денежная выплата членам семей отдельных категорий граждан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3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82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598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598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ежемесячного денежного вознаграждения, причитающегося опекунам недееспособных граждан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4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52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886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886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овременная денежная выплата супругам к юбилеям их совместной жизни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5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овременная денежная выплата супругам к юбилеям их совместной жизни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5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овременная денежная выплата супругам к юбилеям их совместной жизн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5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ая доплата к государственной пенсии лицам, ранее замещавшим должности в органах власти и 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6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ая доплата к государственной пенсии лицам, ранее замещавшим должности в органах власти и управления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6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ая компенсация отдельным категориям граждан по оплате за содержание и ремонт жилья, услуг теплоснабжения (отопления) и электроснабжения в сфере социального обслуживания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7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2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2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2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ая компенсация отдельным категориям граждан по оплате за содержание и ремонт жилья, услуг теплоснабжения (отопления) и электроснабжения в сфере социального обслуживания населения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7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8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8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8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ая компенсация отдельным категориям граждан по оплате за содержание и ремонт жилья, услуг теплоснабжения (отопления) и электроснабжения в сфере социального обслуживания на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7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198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198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198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ция расходов на уплату взноса на капитальный ремонт общего имущества в многоквартирном доме отдельным категориям собственников жилых помещений, являющихся плательщиками взносов на капитальный ремонт общего имущества в многоквартирном доме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7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9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9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ция расходов на уплату взноса на капитальный ремонт общего имущества в многоквартирном доме отдельным категориям собственников жилых помещений, являющихся плательщиками взносов на капитальный ремонт общего имущества в многоквартирном доме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7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668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196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196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 социальной поддержки лиц, которым на 3 сентября 1945 года не исполнилось 18 лет ("Дети-войны")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9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54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69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04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 социальной поддержки лиц, которым на 3 сентября 1945 года не исполнилось 18 лет ("Дети-войны")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9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 333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 201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 425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оказания юридической помощи в труднодоступных местностях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201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я за выслугу лет государственным служащим и лицам, замещавшим государственные долж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209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я за выслугу лет государственным служащим и лицам, замещавшим государственные должности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209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646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646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646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по оплате услуг почтовой связи и банковских услуг на оказание государственной социальной помощи на основании социального контракта отдельным категориям граждан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250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522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42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28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17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522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 688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 312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166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№ 157-ФЗ "Об иммунопрофилактике инфекционных болезней"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524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№ 157-ФЗ "Об иммунопрофилактике инфекционных болезней"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524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жилищно-коммунальных услуг отдельным категориям граждан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525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33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31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31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жилищно-коммунальных услуг отдельным категориям граждан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525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5 560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5 384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5 384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казание государственной социальной помощи на основании социального контракта отдельным категориям граждан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R40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 295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 904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 128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ция отдельным категориям граждан оплаты взноса на капитальный ремонт общего имущества в многоквартирном доме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R46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145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705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015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учреждений социальной защиты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Ф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 733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 733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 733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учреждений социальной защиты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Ф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436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754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254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учреждений социальной защиты населения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Ф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пожарной безопасности"</w:t>
              <w:br/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66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745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387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ланово-предупредительных мероприятий по комплексной безопасност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2 201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73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98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23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ланово-предупредительных мероприятий по комплексной безопасност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2 201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493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447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663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таршее поколение"</w:t>
              <w:br/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12 883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62 089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65 901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ое денежное вознаграждение лицу, организовавшему приемную семью для граждан пожилого возраста и инвалидов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3 100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529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529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529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единовременной материальной помощи оказавшимся в трудной жизненной ситуации членам творческих союзов, организаций и бывшим работникам культуры, находящимся на пенсии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3 105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и развитие материально-технической базы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3 201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56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28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и развитие материально-технической базы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3 201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438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 786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 827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персональных призов администрации области гражданам пенсионного возраста "За социальную активность"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3 203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областных мероприятий в сфере социальной защиты граждан старшего поко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3 218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областных мероприятий в сфере социальной защиты граждан старшего поко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3 218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ассовых спортивных мероприят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3 244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рование в целях популяризации системной поддержки и повышения качества жизни граждан старшего поко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3 250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государственным организациям на предоставление социальных услуг нуждающимся гражданам, проживающим на территории Владимир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3 608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государственным организациям на предоставление социальных услуг нуждающимся гражданам, проживающим на территории Владимирской области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3 608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 33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 33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 33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домов-интернатов для престарелых и инвалид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3 ДИ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88 558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30 331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30 331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централизованных бухгалтерий в сфере социальной защиты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3 ЦБ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14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14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14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централизованных бухгалтерий в сфере социальной защиты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3 ЦБ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3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3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3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централизованных бухгалтерий в сфере социальной защиты населения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3 ЦБ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учреждений социального обслуживания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3 Ч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131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131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131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учреждений социального обслужива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3 Ч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20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20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20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учреждений социального обслуживания на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3 Ч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9 828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8 356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8 356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учреждений социального обслуживания населения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3 Ч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83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83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83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вершенствование социального обслуживания семьи и детей, находящихся в трудной жизненной ситуации"</w:t>
              <w:br/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 519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2 086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 947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оздоровительной кампании детей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4 107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166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166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166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и развитие материально-технической базы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4 2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231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099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96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озка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4 594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озка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4 594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КУСОВО "Кольчугинский детский дом-интернат для умственно отсталых детей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4 ДИ59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 747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 747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 747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КУСОВО "Кольчугинский детский дом-интернат для умственно отсталых детей"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4 ДИ59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586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285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285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КУСОВО "Кольчугинский детский дом-интернат для умственно отсталых детей"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4 ДИ59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КУСОВО "Кольчугинский детский дом-интернат для умственно отсталых детей"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4 ДИ59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учреждений социальной помощи семье, женщинам и детям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4 Ч059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 740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 740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 740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учреждений социальной помощи семье, женщинам и детям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4 Ч059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761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761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761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учреждений социальной помощи семье, женщинам и детям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4 Ч059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35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35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35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Доступная среда"</w:t>
              <w:br/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 240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 369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 667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во Владимир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5 234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5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5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5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во Владимир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5 235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7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7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7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ые и просветительские мероприятия, направленные на преодоление социальной разобщенности в обществе и формирование позитивного отношения к проблемам инвалидов и к проблеме обеспечения доступной среды жизнедеятельности для инвалидов и других маломобильных групп населения во Владимир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5 235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безбарьерной инфраструктуры и приобретение реабилитационного оборудования для инвалидов и маломобильных групп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5 235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19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35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7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безбарьерной инфраструктуры и приобретение реабилитационного оборудования для инвалидов и маломобильных групп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5 235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5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безбарьерной инфраструктуры и приобретение реабилитационного оборудования для инвалидов и маломобильных групп на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5 235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620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безбарьерной инфраструктуры и приобретение реабилитационного оборудования для инвалидов и маломобильных групп на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5 235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45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безбарьерной инфраструктуры и приобретение реабилитационного оборудования для инвалидов и маломобильных групп на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5 235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762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003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787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изготовление и ремонт протезно-ортопедических изделий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5 235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иобретение средств социальной адаптации для инвалидов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5 235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отдельным общественным организациям и иным некоммерческим объединен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5 235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персональных призов администрации области для инвалидов "За социальную и творческую активность"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5 235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созданию в общеобразовательных организациях условий для получения детьми-инвалидами качествен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5 244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роведение мероприятий по созданию в образовательных организациях условий для получения детьми-инвалидами качественного образования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5 714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214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66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82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роведение мероприятий по созданию в образовательных организациях условий для получения детьми-инвалидами качественного образования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5 714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69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роведение мероприятий по созданию в образовательных организациях условий для получения детьми-инвалидами качественного образования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5 714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36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85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государственной программы Российской Федерации "Доступная среда" по созданию базовой профессиональной образовательной организации, обеспечивающей поддержку функционирования региональной системы инклюзивного среднего профессионального образования инвалидов и лиц с ограниченными возможностями здоровь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5 R027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096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информационных технологий, элементов электронного правительства, повышение информированности граждан"</w:t>
              <w:br/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6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099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063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987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борудования и услуг в сфере информационных технологий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6 202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099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063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987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Кадровое обеспечение отрасли"</w:t>
              <w:br/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7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44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14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97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валификации и профессиональная переподготовка работников учреждений системы социальной защиты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7 202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8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3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51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валификации и профессиональная переподготовка работников учреждений системы социальной защиты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7 202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51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46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8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валификации и профессиональная переподготовка работников учреждений системы социальной защиты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7 202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валификации и профессиональная переподготовка работников учреждений системы социальной защит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7 202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75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55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77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Формирование системы комплексной реабилитации и абилитации инвалидов, в том числе детей-инвалидов"</w:t>
              <w:br/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8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449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формированию условий для развития системы комплексной реабилитации и абилитации инвалидов, в том числе детей-инвалидов, а также ранней помощи, сопровождаемого проживания инвалидов (взрослые)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8 R514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формированию условий для развития системы комплексной реабилитации и абилитации инвалидов, в том числе детей-инвалидов, а также ранней помощи, сопровождаемого проживания инвалидов (взрослы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8 R514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3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формированию условий для развития системы комплексной реабилитации и абилитации инвалидов, в том числе детей-инвалидов, а также ранней помощи, сопровождаемого проживания инвалидов (взрослы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8 R514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20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формированию условий для развития системы комплексной реабилитации и абилитации инвалидов, в том числе детей-инвалидов, а также ранней помощи, сопровождаемого проживания инвалидов (взрослы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8 R514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43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формированию условий для развития системы комплексной реабилитации и абилитации инвалидов, в том числе детей-инвалидов, а также ранней помощи, сопровождаемого проживания инвалидов (дети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8 R514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61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О мерах по повышению информированности населения о социально-экономическом развитии Владимирской области на 2017 - 2024 годы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807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807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807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лексы процессных мероприятий 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807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807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807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рганизация информирования населения Владимирской обла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82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82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82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закупок в части приобретения работ, услуг по освещению социально-экономического развития Владимирской области в средствах массовой информации, печатных изданиях, в информационно-телекоммуникационной сети "Интернет"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1 9873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7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7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7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закупок в части приобретения работ, услуг по трансляции в теле- или радиоэфире (в том числе в рамках новостной программы или отдельной передачи) информации о социально-экономическом развитии Владимир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1 9873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85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85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85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тимулирование увеличения объема социально значимых материалов в средствах массовой информации, повышение эффективности взаимодействия средств массовой информации и администрации обла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8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8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8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ежегодного областного конкурса журналистских работ и руководителей средств массовой информации, семинаров, «круглых столов» с руководителями и журналистами средств массов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2 0И19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3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3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3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по итогам конкурса журналистов и руководителей средств массовой информации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2 106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овышение качества информационного сопровождения деятельности органов государственной вла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9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9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9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ое и материально-техническое обеспечение, сопровождение и реализация мероприятий в сфере средств массов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3 0И19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ое редактирование и продвижение регионального единого информационного портала "Средства массовой информации Владимирской области", проведение социологических опросов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3 0И19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Развитие образования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458 694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752 889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705 687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5 743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30 453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6 757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E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1 322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22 560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717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в целях оказания услуг психолого-педагогической, методической и консультатив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E1 2457S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E1 516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062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623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5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создание детских технопарков "Кванториум"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E1 517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44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357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217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новление материально-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E1 518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899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338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новых мест в общеобразовательных организациях, расположенных в сельской местности и поселках городского типа (Школа на 150 мест в с. Сновицы, Суздальский район)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E1 523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 166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 048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новых мест в общеобразовательных организациях, расположенных в сельской местности и поселках городского типа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E1 5230D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623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513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новых мест в общеобразовательных организациях (Строительство общеобразовательной школы на 1100 мест по адресу: Владимирская область, г. Ковров) 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E1 5520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 607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новых мест в общеобразовательных организациях (Строительство новой общеобразовательной школы в г. Покров на 1100 мест)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E1 5520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 679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новых мест в общеобразовательных организациях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E1 5520D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 171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E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697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419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 624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E2 509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56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19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55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E2 509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641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935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центров выявления и поддержки одаренных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E2 518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333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Цифровая образовательная среда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E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 513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094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 029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образовательных организаций материально-технической базой для внедрения цифровой образовательн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E4 521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53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18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образовательных организаций материально-технической базой для внедрения цифровой образовательной среды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E4 521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 895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 021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028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образовательных организаций материально-технической базой для внедрения цифровой образовательной сред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E4 521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90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254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центров цифрового образования детей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E4 52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443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центров цифрового образования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E4 52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330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001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Молодые профессионалы (Повышение конкурентноспособности профессионального образования)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E6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209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 379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386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(обновление) материально-технической базы образовательных организаций, реализующих программы среднего профессиона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E6 53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209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 379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386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68 226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62 824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64 478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Содействие развитию системы дошкольного, общего и дополнительного образования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2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68 226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62 824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64 478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2 01 5303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 358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 358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 609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капитальный ремонт объектов муниципальной собственности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2 01 708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513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капитальные вложения в объекты образования муниципальной собственности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2 01 711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 294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 794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429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оддержку приоритетных направлений развития отрасли образования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2 01 714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6 455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6 455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6 455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на поддержку организаций в сфере образования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2 01 714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2 01 R304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9 605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1 216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9 984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474 724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459 612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464 451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еализация образовательных программ среднего профессионального образования, профессионального обучения и поддержка талантливой молодежи, образовательных организаций и кадрового потенциала системы профессионального образования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75 817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75 817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75 817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1 0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43 603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43 603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43 603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нты молодым ученым 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1 106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8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8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8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ое поощрение лучших мастеров производственного обучения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1 108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подготовке управленческих кадров для организаций народного хозяйства Российской Федер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1 206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9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9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9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нные стипендии Губернатора Владимир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1 212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8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8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8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подготовки рабочих кадров и специалистов для отраслей экономики Владимирской области в профессион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1 212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открытого регионального чемпионата "Молодые профессионалы" ("Ворлдскиллс Россия"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1 232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2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2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2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чемпионата Владимирской области "Абилимпикс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1 242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58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58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58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профессиональных образовательных организаций в целях обеспечения соответствия их материально-технической базы современным требован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1 245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007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007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007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едоставление мер социальной поддержки обучающимся и работникам образовательных организаций среднего профессионального образования и профессионального обуч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1 249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 117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 117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 117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, не являющимся государственными (муниципальными) учреждениями, которым установлены контрольные цифры приема граждан для обучения по имеющим государственную аккредитацию образовательным программам среднего профессиона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1 608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36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36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36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управленческих кадров для организаций народного хозяйства Российской Федер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1 R06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86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86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86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действие развитию системы дошкольного, общего, дополнительного образования и дополнительного профессионального образования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782 968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784 535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789 067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путевок для одаренных детей в областные профильные смены в оздорови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 104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529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529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529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компенсации расходов на оплату жилых помещений, отопления и освещения отдельным категориям граждан в сфере образования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 106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65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65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65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путёвок в детские санатории, санаторные оздоровительные лагеря круглогодичного действ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 204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 004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 004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 004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комплексной безопасности обучающихся, воспитанников, работников образовательных организаций во время их трудовой и учеб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 213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806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806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806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комплексной безопасности обучающихся, воспитанников, работников образовательных организаций во время их трудовой и учебной деятель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 213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 249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 256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 254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комплексной безопасности обучающихся, воспитанников, работников образовательных организаций во время их трудовой и учебной деятель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 213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комплексной безопасности обучающихся, воспитанников, работников образовательных организаций во время их трудовой и учебной деятель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 213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в части выплат стимулирующего характера руководителям областных государственных организаций отрасли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 213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223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223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223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в части выплат стимулирующего характера руководителям областных государственных организаций отрасли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 213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311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311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311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в части выплат стимулирующего характера руководителям областных государственных организаций отрасли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 213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68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68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68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в части выплат стимулирующего характера руководителям областных государственных организаций отрасли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 213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99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99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99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оведение  областных мероприят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 213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6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6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6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видеонаблюдения в пунктах проведения экзаменов при проведении государственной итоговой аттестации по образовательным программам среднего обще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 220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324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324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324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части затрат в связи с предоставлением учителям общеобразовательных учреждений ипотечного креди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 223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72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72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72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центра поддержки одаренных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 241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43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43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43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независимой оценки качества условий осуществления образовательной деятельности организаций, осуществляющих образовательную деятельность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 243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ханизмов оценки и обеспечения качества образования в соответствии с государственными образовательными стандартам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 243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106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106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106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условий, обеспечивающих доступность дополнительных общеобразовательных программ естественнонаучной и технической направленности для обучающихс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 249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906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906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906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ежемесячное денежное вознаграждение за классное руководство педагогическим работникам государствен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 530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451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451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451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егосударственному общеобразовательному учреждению "Православная гимназия Преподобного Илии Муромц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 602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84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84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84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финансовое обеспечение получения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 704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937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937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937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по предоставлению мер социальной поддержки педагогическим работникам и иным категориям граждан, работающим в муниципальных образовательных организациях, расположенных в сельских населенных пунктах, поселках городского типа (поселках, относящихся к городским населенным пунктам)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 7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 797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 797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 797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ая 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разовательных организациях, обеспечение дополнительного образования детей в муниципальных общеобразовательных организациях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 718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434 008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438 443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438 443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овременные компенсационные выплаты учителям, прибывшим (переехавшим) на работу в сельские населенные пункты, либо рабочие поселки, либо поселки городского типа, либо города с населением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 R25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рганизацию бесплатного горячего питания обучающихся, получающих начальное общее образование в государствен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 R30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535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61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195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ого автономного образовательного учреждения дополнительного профессионального образования Владимирской области "Владимирский институт развития образования имени Л.И. Новиковой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 И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 959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 959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 959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учреждений, обеспечивающих предоставление услуг в сфере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 Ц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365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365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365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специальных (коррекционных)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 ШБ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3 597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3 597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3 597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специальных (коррекционных)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 ШБ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 904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 904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 904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специальных (коррекционных) учреждений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 ШБ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561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561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561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специальных (коррекционных) учреждений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 ШБ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823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823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823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школ-детских садов, школ начальных, неполных средних и средни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 ШД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 878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 878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 878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школ-детских садов, школ начальных, неполных средних и средних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 ШД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34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34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34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школ-детских садов, школ начальных, неполных средних и средних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 ШД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школ-интерна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 ШИ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057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057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057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школ-интерна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 ШИ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799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799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799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школ-интернатов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 ШИ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84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84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84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казание психолого-педагогической и социальной поддержки семьям с детьм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5 915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6 263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6 263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социальную поддержку детей-инвалидов дошкольного возраста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3 705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92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92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92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3 705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 307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 307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 307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учреждений, обеспечивающих предоставление услуг в сфере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3 Ц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015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363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363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ция расходов на оплату жилых помещений, отопления и освещения работникам организаций системы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3 Ц059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лекс процессных мероприятий "Государственное обеспечение и социальная поддержка детей-сирот и детей, оставшихся без попечения родителей" 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73 428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8 409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8 417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единовременного пособия на ребенка, переданного на воспитание в семью граждан Российской Федерации (усыновление, удочере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4 104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единовременного пособия на ребенка, переданного на воспитание в семью граждан Российской Федерации (усыновление, удочерение)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4 104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мер по социальной поддержке детей, находящихся под опекой, и детей, воспитываемых в приемных семьях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4 104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беспечение полномочий по организации и осуществлению деятельности по опеке и попечительству в отношении несовершеннолетних граждан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4 700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009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009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009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содержание ребенка в семье опекуна и приемной семье, а также вознаграждение, причитающееся приемному родителю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4 706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3 38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3 38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3 38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4 714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 122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 103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 111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4 R08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193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193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193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детских дом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4 ДД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 330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 330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 330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детских домов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4 ДД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 675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 675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 675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детских домов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4 ДД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91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91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91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детских домов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4 ДД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83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83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83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управления системой образования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594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586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885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5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248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248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248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5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5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35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35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35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5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5 0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05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25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25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ой деятельности, надзору и контролю за соблюдением законодательства в области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5 599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63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63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63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ой деятельности, надзору и контролю за соблюдением законодательства в области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5 599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99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70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70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ой деятельности, надзору и контролю за соблюдением законодательства в области образования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5 599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Развитие физической культуры и спорта во Владимирской обла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39 065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51 127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3 259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7 119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8 529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 760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Спорт - норма жизн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P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7 119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8 529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 760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физкультурных и комплексных физкультурных мероприятий для всех категорий и групп на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P5 2143S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подготовка и повышение квалификации руководящих работников и специалистов учреждений физкультурно-спортивной направл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P5 2149S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этапное внедрение Всероссийского физкультурно-спортивного комплекса "Готов к труду и обор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P5 2348S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спортивных мероприятий для всех групп населения согласно календарному плану физкультурных мероприятий и спортивных мероприят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P5 4251S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спортивных организаций, осуществляющих подготовку спортивного резерва для сборных команд Российской Федерации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P5 508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26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26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14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спортивных организаций, осуществляющих подготовку спортивного резерва для сборных команд Российской Федер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P5 508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02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02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71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P5 513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 499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602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 (Строительство многофункционального спортивного комплекса в г. Владимире) (Капитальные вложения в объекты государственной (муниципальной) собственност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P5 5139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 736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 (Строительство многофункционального спортивного комплекса в г. Владимире) (Капитальные вложения в объекты государственной (муниципальной) собственност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P5 5139D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333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 381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P5 5139S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 143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 650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реализацию мероприятий по оснащению объектов спортивной инфраструктуры спортивно-технологическим оборудованием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P5 522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200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91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реализацию мероприятий по приобретению спортивного оборудования и инвентаря для приведения спортивных школ олимпийского резерва в нормативное состояние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P5 5229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937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13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46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риобретение спортивного оборудования и инвентаря для приведения муниципальных учреждений спортивной подготовки в нормативное состояние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P5 5229S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реализацию программ спортивной подготовки в соответствии с требованиями федеральных стандартов спортивной подготовки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P5 7170S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на содержание объектов спортивной инфраструктуры муниципальной собственности для занятий физической культурой и спортом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P5 7200S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17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17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17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348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2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832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Обеспечение подготовки спортивного резерва для спортивных сборных команд Владимирской обла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2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2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832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развитие физической культуры и спорта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 01 716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2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832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развитие базовых и олимпийских видов спорта в МБУ г. Коврова "СШОР дзюдо, самбо им. А.М. Рыбина"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 01 718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развитие спортивных школ олимпийского резерва в административном центре Владимирской области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 01 718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развитие базовых и олимпийских видов спорта в муниципальном бюджетном учреждении "Спортивная школа олимпийского резерва имени А.А. Прокуророва"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 01 719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Совершенствование системы физического воспитания различных категорий и групп населения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45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многофункционального спортивного комплекса в г.Владимир (в том числе разработка проектно-сметной документации) (Капитальные вложения в объекты государственной (муниципальной) собственност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 02 406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45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2 596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 398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 666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вершенствование системы физического воспитания различных категорий и групп населения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93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93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93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по увеличению количества жителей Владимирской области, систематически занимающихся физической культурой и спортом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1 214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центра тестирования в рамках проекта "Помощь родителям в выборе вида спорта для детей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1 234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95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95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95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оведение ежегодных смотров-конкурсов на лучшую постановку физкультурно-массовой и спортивной работы среди муниципальных образований области (городские округа и муниципальные районы), стадионов, детских домов и школ-интернатов, клубов по месту жительства и учебы детей, подростков и молодежи, СДЮСШОР, ДЮСШ, среди спортивных журналистов и средств массовой информации, подведение итогов ежегодной круглогодичной спартакиады среди муниципальных образований, имеющих статус городских округов и муниципальных районов Владимирской обла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ежегодных смотров-конкурсов на лучшую постановку физкультурно-массовой и спортивной работы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2 214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"Организация и обеспечение отдыха и оздоровления детей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8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8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8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путевок для одаренных детей в областные профильные смены в оздоровительных организациях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3 104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8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8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8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оэтапное внедрение Всероссийского физкультурно-спортивного комплекса "Готов к труду и обороне" (ГТО)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мероприятий по поэтапному внедрению Всероссийского физкультурно-спортивного комплекса "Готов к труду и обороне" (ГТО)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4 234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Учреждение почетных званий, наград, премий и иных форм поощрения в области физической культуры и спорта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467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467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467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премий в области физической культуры и спорта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5 105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ы персональных стипендий и премий спортсменам Владимирской области и их тренерам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5 105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290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290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290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Участие в официальных мероприятиях, в т.ч. по паралимпийским и сурдлимпийским видам спорта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6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8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8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8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тренировочных мероприятий, командирование ведущих спортсменов и команд области для участия в официальных всероссийских и международных мероприятиях, в т.ч. по паралимпийским и сурдлимпийским видам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6 214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8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8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8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Материально-техническое и финансовое обеспечение деятельности государственных учреждений физической культуры и спорта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7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3 618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1 420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1 688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7 0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743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743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743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7 0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 327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 327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 327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репление материально-технической базы государственных учреждений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7 214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163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107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054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репление материально-технической базы государственных учреждений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7 214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142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21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ализованные расходы по оплате труда руководителям учреждений, спортсменам, показавшим высокие результаты на Всероссийских и международных соревнованиях, и их тренерам-преподавател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7 215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5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5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5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ализованные расходы по оплате труда руководителям учреждений, спортсменам, показавшим высокие результаты на Всероссийских и международных соревнованиях, и их тренерам-преподавател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7 215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36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36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36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Дополнительные меры по улучшению демографической ситуации во Владимирской обла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913 218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20 533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67 342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6 730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65 235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12 091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1 P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6 730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65 235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12 091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1 P1 508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2 944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4 322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76 721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1 P1 5084D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51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51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51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ежемесячной выплаты в связи с рождением (усыновлением) первого ребенка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1 P1 557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275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632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899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ежемесячной выплаты в связи с рождением (усыновлением) первого ребенка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1 P1 557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5 759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20 529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3 719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25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25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25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Меры по созданию благоприятных условий и возможностей для проявления и развития потенциала молодеж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2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5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5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5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на реализацию проектов - победителей конкурсов в сфере молодежной политики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2 01 706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5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5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5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Меры по повышению престижа семьи и брака, значимости семейных ценностей и традиций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2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на организацию и проведение культурно-массовых мероприятий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2 02 715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03 237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42 047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42 000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Анализ демографической ситуации в области и издание методических пособий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издание методических пособий, изготовление печатной продукции и информационных бюллетеней по вопросам жизнедеятельности семьи и дет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 01 215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Меры по повышению престижа семьи и брака, значимости семейных ценностей и традиций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33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33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33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семьям, награжденным Почетным знаком "Родительская слава Земли Владимирской"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 02 106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по итогам конкурса журналистов и руководителей средств массовой информации в сфере демографической политики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 02 1068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областных конкурсов, праздников, акций и иных мероприятий, направленных на повышение престижа семьи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 02 215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25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25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25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казание мер государственной поддержки в связи с беременностью и родами, а также гражданам, имеющим детей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 0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89 986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28 797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28 750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ддержка по проезду на междугороднем транспорте для детей, нуждающихся в санаторно-курортном лечении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 03 101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ддержка по проезду на междугороднем транспорте для детей, нуждающихся в санаторно-курортном лечении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 03 101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 социальной поддержки многодетных семей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 03 101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47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66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23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 социальной поддержки многодетных семей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 03 101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7 970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 853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5 570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областного материнского (семейного) капитала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 03 103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2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2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2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областного материнского (семейного) капитала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 03 103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 003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 003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 003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ое пособие на ребенка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 03 103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ое пособие на ребенка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 03 103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 296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 523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 523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денежных компенсаций беременным женщинам, кормящим матерям, детям до трех лет для обеспечения их полноценным питанием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 03 103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37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37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37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денежных компенсаций беременным женщинам, кормящим матерям, детям до трех лет для обеспечения их полноценным питанием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 03 103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 719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 719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 719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выплаты при рождении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 03 104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выплаты при рождении детей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 03 104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047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047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047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по оплате услуг почтовой связи и банковских услуг по ежемесячным выплатам на детей в возрасте от 3 до 7 лет включительно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 03 130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844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303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676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по оплате услуг почтовой связи и банковских услуг по ежемесячной денежной выплате, назначаемой в случае рождения третьего ребенка или последующих детей до достижения ребенком возраста трех лет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 03 249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по оплате услуг почтовой связи и банковских услуг по выплатам денежных средств гражданам в рамках обеспечения мер социальной поддержки по ежемесячной денежной выплате, назначаемой в случае рождения третьего ребенка или последующих детей до достижения ребенком возраста трех лет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 03 250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29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438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750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нформационной кампании, направленной на сохранение семейных ценностей, поддержку материнства и дет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 03 250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бесплатного отдыха и (или) оздоровления многодетных и малообеспеченных семей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 03 606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 894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 894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 894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ежемесячных выплат на детей в возрасте от 3 до 7 лет включительно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 03 R30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70 337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53 751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33 145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Меры по созданию благоприятных условий и возможностей для проявления и развития потенциала молодеж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 0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80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80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80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 04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сональные стипендии администрации области "Надежда Земли Владимирской"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 04 107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27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27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27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я за осуществление добровольческой (волонтерской) деятельности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 04 108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мероприятий, направленных на поддержку и популяризацию инициатив и начинаний молодежи в социально-экономической сфере, сфере технологий и научно-промышленных разработок, на повышение профессиональных навы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 04 215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96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96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96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мероприятий, направленных на поддержку и популяризацию инициатив и начинаний молодежи в социально-экономической сфере, сфере технологий и научно-промышленных разработок, на повышение профессиональных навык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 04 215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торжественной церемонии по вручению персональных стипендий "Надежда Земли Владимирской"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 04 215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добровольческого (волонтерского) движения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 0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ой некоммерческой организации "Координационный ресурсный центр поддержки добровольческого (волонтерского) движения и НКО Владимирской области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 05 613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Поддержка социально ориентированных некоммерческих организаций Владимирской обла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42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42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42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42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42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42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здание условий для развития социально ориентированных некоммерческих организаций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17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17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17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за особые заслуги в общественной и благотворительной деятельности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108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реализацию проектов социально ориентированных некоммерческих организаций, направленных на решение актуальных социальных пробл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602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общественным писатель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603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ой некоммерческой организации "Футбольный клуб "Торпедо-Владимир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605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ой некоммерческой организации "Мотобольный клуб "Ковровец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6057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Владимирской областной общественной организации ветеранов (пенсионеров и инвалидов) войны, труда, Вооруженных сил и правоохранительных орган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611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ой некоммерческой организации "Координационный ресурсный центр поддержки добровольческого (волонтерского) движения и НКО Владимирской област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613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едоставление информационной поддержки социально ориентированным некоммерческим организациям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реализацию информационных проектов, направленных на освещение, пропаганду и популяризацию деятельности социально ориентированных некоммерческих организаций, благотворительной деятельности и добровольчества на конкурсной основе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2 602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реализацию информационных проектов, направленных на освещение, пропаганду и популяризацию деятельности социально ориентированных некоммерческих организаций, благотворительной деятельности и добровольчества на конкурсной основе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2 602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Обеспечение информационной безопасности детей, производства информационной продукции для детей и оборота информационной продукции во Владимирской обла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72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72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72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72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72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72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рганизация работы по защите детей от информации, причиняющей вред их здоровью и развитию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областной конференции для детей, молодежи и специалистов, работающих с детьми и молодежью по Интернет-безопас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4 01 21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ка на полнотекстовые электронные базы данных, содержащие книги, в том числе учебники и учебные пособ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4 01 216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музыкально-театрализованных програм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4 01 216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рганизация и проведение акций и мероприятий, направленных на профилактику и просвещение граждан о возможности защиты детей от информации, причиняющей вред их здоровью и развитию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4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47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47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47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нформационного просвещения граждан в сфере обеспечения информационной безопасности детей с использованием возможностей средств массов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4 02 216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4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4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4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конкурса социальной рекламы, направленной на предотвращение роста негативной для дете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4 02 216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акции по выдаче материалов для родителей по тематике обеспечения информационной безопасности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4 02 216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"Энергосбережение и повышение энергетической эффективности во Владимирской обла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 494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 61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 61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 622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 81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 81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Энергосбережение и повышение энергетической эффективности в энергетическом комплексе обла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2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 622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 81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 81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части затрат на приобретение энергоэффективного оборудования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2 01 601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145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 046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 575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замену устаревших светильников на новые энергоэффективные, монтаж самонесущих изолированных проводов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2 01 701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котельного оборудования, газификация котельных, строительство объектов коммунальной инфраструктуры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2 01 712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 477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63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35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871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Энергосбережение и повышение энергетической эффективности в государственных учреждениях Владимирской обла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871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внедрение энергосберегающего оборудования, модернизацию систем энерго- и  теплоснабжения, утепление входных дверей, замену деревянных окон на ПВХ, утепление чердачных перекрытий и подвалов, установку теплоотражателей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208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внедрение энергосберегающего оборудования, модернизацию систем энерго- и  теплоснабжения, утепление входных дверей, замену деревянных окон на ПВХ, утепление чердачных перекрытий и подвалов, установку теплоотражател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208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75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внедрение энергосберегающего оборудования, модернизацию систем энерго- и  теплоснабжения, утепление входных дверей, замену деревянных окон на ПВХ, утепление чердачных перекрытий и подвалов, установку теплоотражател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208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496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Управление государственной собственностью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583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083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083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53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53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53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Осуществление полномочий в сфере оборота земель сельскохозяйственного назначения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2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53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53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53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зъятых земельных участков сельскохозяйственного назначения в государственную собственность Владимир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2 01 402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53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53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53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030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530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530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 "Модернизация информационной системы по автоматизации процессов учета, управления и распоряжения имуществом, находящимся в государственной собственности Владимирской области, в том числе земельными участкам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5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5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5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аботка автоматизированной информационной системы по управлению государственным имуществом Владимир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218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5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5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5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 "Осуществление управления и распоряжения земельными участками, находящимися в собственности Владимирской области, и иных полномочий в области земельных отношений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51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кадастровых работ в отношении земельных участков, услуг по рыночной оценке земельных участков и прав на них, организация и проведение торгов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2 218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51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пределение кадастровой стоимости объектов недвижимо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218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218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218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</w:t>
              <w:br/>
              <w:t xml:space="preserve">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5 0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218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218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218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существление мероприятий по подготовке к проведению торгов по продаже земельных участков сельскохозяйственного назначения, изъятых в судебном порядке в связи с ненадлежащим использованием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6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продажная подготовка земельных участков сельскохозяйственного назначения, изъятых у собствен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6 224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иватизация государственного имущества Владимирской обла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7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риватизации и проведение предпродажной подготовки объектов приватиз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7 206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сохранности переданной учетно-технической документации об объектах государственного  технического учета и технической инвентаризации, являющейся государственной собственностью Владимирской обла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8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ранение учетно-технической документ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8 233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"Обеспечение безопасности населения и территорий во Владимирской обла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4 189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 893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 893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625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625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Реализация мероприятий по предупреждению  терроризма и экстремизма, профилактике незаконного потребления наркотических средств на территории Владимирской обла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2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625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625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части затрат по обеспечению безопасности на объектах транспортной инфраструктуры (автовокзалы, автостанции)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2 01 609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мероприятия по предупреждению терроризма и экстремизма в сферах молодежной политики, дополнительного образования, библиотечного обслуживания 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2 01 712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5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5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мероприятия по обеспечению антитеррористической защищенности учреждений образования и предупреждению правонарушений и антиобщественных действий несовершеннолетних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2 01 716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создание и оборудование кабинетов наркопрофилактики в образовательных организациях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2 01 716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 564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 267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 793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общественного порядка и профилактики правонарушений во Владимирской обла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864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067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592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онкурсов, направленных на профилактику правонарушений во Владимирской области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1068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 по стимулированию деятельности народных дружинников во Владимир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208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по возмездному принятию у населения незаконно хранящегося огнестрельного и газового оружия, боеприпасов, взрывчатых веществ, размещение в средствах массовой информации сообщений об условиях и порядке ее проведения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208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и выпуск телевизионных программ по профилактике правонарушений во Владимир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208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 на оборудование спортивных площадок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227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онференций, фестивалей, выставок и других культурно-массовых мероприятий по профилактике правонарушений во Владимир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227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48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48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74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е мер к организации волонтерского молодежного движения, в том числе деятельность общественного формирования "Молодежный добровольческий патруль полиции"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227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государственными учреждениями культуры мероприятий, направленных на профилактику правонаруш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243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81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81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81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антитеррористической защищенности учреждений образования и предупреждению правонарушений и антиобщественных действий несовершеннолетних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243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антитеррористической защищенности учреждений образования и предупреждению правонарушений и антиобщественных действий несовершеннолетни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243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26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26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26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информационных материалов для правового информирования граждан по основным направлениям профилактики правонарушений с последующей их передачей для распространения субъектам профилактики правонаруш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254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я федеральному бюджету на осуществле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570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72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75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75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по вопросам административного законодательства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700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261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261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261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отиводействие злоупотреблению наркотиками и их незаконному обороту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5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5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5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социологического исследования в целях выявления уровня наркотизации и отношения к проблемам наркомании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2 208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информационных роликов, видеофильмов антинаркотической направленности, демонстрация их в СМ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2 218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государственными учреждениями культуры мероприятий, направленных на противодействие незаконному обороту наркотических средств, психотропных веществ и их прекурсор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2 243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2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2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2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социально-психологического тестирования, семинаров, курсов повышения квалификации по вопросам наркопрофилактики в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2 243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печатной продукции антинаркотического содержания для использования в профилактической работе среди подростков и молодежи с распространением тиража в учебных заведениях и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2 245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ение специалистов учреждений социального обслуживания на курсах повышения квалификации по профилактике незаконного потребления наркотических средств и психотропных веществ, наркомании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2 247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Защита населения и территории от чрезвычайных ситуаций, обеспечение пожарной безопасности и безопасности людей на водных объектах, построение и развитие сегментов аппаратно-программного комплекса "Безопасный город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 65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 150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 150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3 0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 786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 786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 786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3 0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506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916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895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3 0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65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19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83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3 0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11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35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35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3 0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29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29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29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, хранение, использование и восполнение резерва материальных ресурсов для ликвидации чрезвычайных ситуаций на территории Владимир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3 207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азвитие и обслуживание РАСЦО, КСЭОН и регионального сегмента ОКСИОН в местах массового пребывания людей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3 207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2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2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2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хование добровольных пожар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3 207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реднего автодорожного разборного моста (САРМ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3 219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материально-технической базы пожарных и спасательных подразделений,  обучение работников смежным специальностям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3 230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23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35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93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материально-технической базы пожарных и спасательных подразделений,  обучение работников смежным специальностям (Капитальные вложения в объекты государственной (муниципальной) собственност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3 230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я федеральному бюджету на осуществление части полномочий в области защиты населения и территории от чрезвычайных ситуаций и организации тушения пожаров силами Государственной противопожарной службы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3 5703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2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2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2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центра обработки вызовов системы "112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3 ЦВ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826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826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826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центра обработки вызовов системы "112"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3 ЦВ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Развитие транспорта и рынка газомоторного топлива во Владимирской обла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 844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 844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Развитие заправочной инфраструктуры компримированного природного газа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2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компенсацию части затрат по развитию заправочной инфраструктуры компримированного природного газа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2 02 R26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Поддержка переоборудования существующей автомобильной техники, включая общественный транспорт и коммунальную технику, для использования природного газа в качестве топлива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2 0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844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недополученных доходов по поддержке переоборудования существующей автомобильной техники, включая общественный транспорт и коммунальную технику, для использования природного газа в качестве топлива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2 03 R27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844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Обеспечение доступным и комфортным жильем населения Владимирской обла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3 977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2 831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 315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 912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Жилье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1 F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 912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мулирование программ развития жилищного строительства субъектов Российской Федерации (Дороги в мкр. Юрьевец)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1 F1 5021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 912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3 977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0 918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1 315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Разработка (корректировка) документов территориального планирования, правил землепользования и застройки, документации по планировке территорий, нормативов градостроительного проектирования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325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178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005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 01 224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0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11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территорий документацией для осуществления градостроительной деятельности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 01 700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925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778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993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Обеспечение поддержки многодетных семей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790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 319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 288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инженерной и транспортной инфраструктурой земельных участков, предоставляемых (предоставленных) бесплатно для индивидуального жилищного строительства семьям, имеющим троих и более детей в возрасте до 18 лет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 02 700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790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 319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 288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Улучшение жилищных условий граждан, признанных нуждающимися в жилых помещениях, предоставляемых по договорам социального найма, и работников бюджетной сферы с предоставлением служебных жилых помещений по договорам найма специализированного жилищного фонда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 0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 410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строительство социального жилья и приобретение жилых помещений для граждан, нуждающихся в улучшении жилищных условий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 03 700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 410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Оказание мер социальной поддержки по улучшению жилищных условий молодых семей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 0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 232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 554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 833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реализацию мероприятий по обеспечению жильем молодых семей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 04 R49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 232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 554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 833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Обеспечение жильем ветеранов, инвалидов и семей, имеющих детей-инвалидов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 0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440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313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65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 05 513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63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73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37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 05 513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33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73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56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существление полномочий по обеспечению жильем отдельных категорий граждан, установленных Федеральным законом от 24 ноября 1995 года  № 181-ФЗ "О социальной защите инвалидов в Российской Федерации" 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 05 517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596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867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871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беспечение жильем граждан, уволенных с военной службы (службы), и приравненных к ним лиц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 05 548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46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Оказание поддержки нуждающимся в улучшении жилищных условий государственным гражданским служащим Владимирской области, работникам государственных учреждений, финансируемых из областного бюджета, муниципальным служащим и работникам учреждений бюджетной сферы, финансируемых из местных бюджетов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 06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89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на предоставление жилищных субсидий государственным гражданским служащим Владимирской области, работникам государственных учреждений, финансируемых из областного бюджета, муниципальным служащим и работникам учреждений бюджетной сферы, финансируемых из местных бюджетов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 06 718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89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Обеспечение мер социальной поддержки многодетных семей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 07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370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 941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 123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жильем многодетных семей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 07 708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370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 941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 123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Создание и обеспечение деятельности унитарной некоммерческой организации "Фонд защиты прав граждан - участников долевого строительства Владимирской обла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 08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16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10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обеспечение деятельности унитарной некоммерческой организации "Фонд защиты прав граждан - участников долевого строительства Владимирской област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 08 613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16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10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Предоставление из областного бюджета субсидии в виде имущественного взноса Владимирской области в имущество публично-правовой компании "Фонд защиты прав граждан - участников долевого строительства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 0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в виде имущественного взноса Владимирской области в имущество публично-правовой компании "Фонд защиты прав граждан - участников долевого строительства"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 09 613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Развитие ипотечного жилищного кредитования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 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юридическим лицам на возмещение недополученных доходов в части процентов, начисленных за пользование ипотечными жилищными кредитами (займами), которые выданы физическим лицам на приобретение жилья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 10 614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"Дорожное хозяйство Владимирской области на 2014 - 2025 годы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48 889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75 800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75 463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50 113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55 773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95 295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Дорожная сеть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1 R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50 113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55 773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95 295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1 R1 539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1 R1 5393D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1 492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 858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1 R1 5393D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8 621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27 914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89 295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20 447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54 983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34 29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Осуществление дорожной деятельности по строительству, реконструкции автомобильных дорог общего пользования регионального или межмуниципального значения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2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 773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8 398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26 76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, реконструкция автомобильных дорог общего пользования регионального или межмуниципального значения (Капитальные вложения в объекты государственной (муниципальной) собственност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2 01 400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 113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 038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59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автомобильной дороги Василево - Курбатово в Киржачском районе Владимир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2 01 402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троительство автомобильной дороги Обход г.Киржача в Киржачском районе Владимир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2 01 403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 36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 36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 5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автомобильной дороги Коржавино - Большое Юрьево - Охеево в Муромском районе Владимир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2 01 403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автомобильной дороги Вяткино-Павловская на участке Погребищи-Павловская в Судогодском районе Владимир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2 01 404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 67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автомобильной дороги "Северный обход г.Александров" Александровский район Владимир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2 01 404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автомобильной дороги Обхода г. Покрова в Петушинском районе Владимир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2 01 407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автомобильной дороги "Обход г. Владимира" (Капитальные вложения в объекты государственной (муниципальной) собственност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2 01 407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 7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Содействие развитию автомобильных дорог общего пользования местного значения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2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 673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6 585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7 53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роектирование, строительство, реконструкцию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их капитальный ремонт и ремонт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2 02 711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 512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 657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 53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существление дорожной деятельности в отношении автомобильных дорог общего пользования местного значения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2 02 724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7 161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7 927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78 328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65 043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45 877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существление дорожной деятельности по капитальному ремонту, ремонту и содержанию автомобильных дорог общего пользования регионального или межмуниципального значения и искусственных сооружений на них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78 328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65 043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45 877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4 01 0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78 328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65 043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45 877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Повышение безопасности дорожного движения во Владимирской обла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 469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3 179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 46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 137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 147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 128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Общесистемные меры развития дорожного хозяйства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1 R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 3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 31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3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количества стационарных камер фотовидеофиксации нарушений правил дорожного движения на автомобильных дорогах регионального или межмуниципального,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1 R2 2473S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3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3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3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автоматических пунктов весогабаритного контроля транспортных средств на автомобильных дорогах регионального или межмуниципаль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1 R2 2488S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 01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1 R2 541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Безопасность дорожного движения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1 R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837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837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28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медицинских организаций автомобилями скорой медицинской помощи класса "В" и (или) "С" для оказания скорой медицинской помощи пациентам, пострадавшим при дорожно-транспортных происшествиях, и медицинским оборудованием для оснащения отделений реанимации и палат интенсивной терапии травматологических цент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1 R3 2099S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медицинских организаций автомобилями скорой медицинской помощи класса "В" и (или) "С" для оказания скорой медицинской помощи пациентам, пострадавшим при дорожно-транспортных происшествиях, и медицинским оборудованием для оснащения отделений реанимации и палат интенсивной терапии травматологических центр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1 R3 2099S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9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9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обеспечению безопасного поведения участников дорожного движения в рамках реализации регионального проекта "Безопасность дорожного движения"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1 R3 2474S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обеспечению безопасного поведения участников дорожного движения в рамках реализации регионального проекта "Безопасность дорожного движени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1 R3 2474S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профилактики детского дорожно-транспортного травматизма в рамках реализации регионального проекта "Безопасность дорожного движения"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1 R3 7136S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12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Развитие системы предупреждения опасного поведения участников дорожного движения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2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12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здания (строения) угольной котельной (Лит. Б) под гараж закрытого типа для хранения специальной автомобильной техники ГКУВО "Центр безопасности дорожного движения Владимирской области" (Капитальные вложения в объекты государственной (муниципальной) собственност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2 01 407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12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 332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 019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 332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истемы предупреждения опасного поведения участников дорожного движения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 332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 019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 332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4 01 0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627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706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785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4 01 0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 476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 091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 325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4 01 0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обеспечению безопасного поведения участников дорожного дви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4 01 209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обеспечению безопасного поведения участников дорожного движ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4 01 209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Содействие занятости населения Владимирской обла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1 667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5 709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5 709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Содействие занято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1 P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ффективности службы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1 P2 529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1 667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 209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 209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Активная политика содействия занятости населения и социальная поддержка безработных граждан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 983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9 525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9 525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4 01 0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 213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 213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 213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4 01 0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491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032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032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4 01 0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77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77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77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ция расходов, понесенных безработными гражданами при переезде или переселении в другую местность для трудоустройства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4 01 104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ая поддержка несовершеннолетних граждан в возрасте от 14 до 18 лет в период временного трудоустройства и безработных граждан в период участия в общественных работах и временном трудоустройстве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4 01 106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ая поддержка несовершеннолетних граждан в возрасте от 14 до 18 лет в период временного трудоустройства и безработных граждан в период участия в общественных работах и временном трудоустройстве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4 01 106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883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883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883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активной политики занятости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4 01 202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194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195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195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активной политики занятости населения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4 01 202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044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044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044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безработным гражданам в соответствии с Законом Российской Федерации от 19 апреля 1991 года №1032-1 "О занятости населения в Российской Федерации"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4 01 529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46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46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46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безработным гражданам в соответствии с Законом Российской Федерации от 19 апреля 1991 года №1032-1 "О занятости населения в Российской Федерации"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4 01 529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87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87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87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безработным гражданам в соответствии с Законом Российской Федерации от 19 апреля 1991 года №1032-1 "О занятости населения в Российской Федерации"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4 01 529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 753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 753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 753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безработным гражданам в соответствии с Законом Российской Федерации от 19 апреля 1991 года №1032-1 "О занятости населения в Российской Федерации"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4 01 529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833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833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833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Дополнительные мероприятия в области содействия занятости населения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4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84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84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84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оведение мероприятий по популяризации рабочих профессий и инженерных специальностей среди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4 02 202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рганизацию и проведение мероприятий по профессиональной ориентации граждан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4 02 242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йствие занятости инвалидов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4 02 611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48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48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48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йствие занятости граждан, освободившихся из мест лишения свободы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4 02 615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49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49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49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стажировки граждан из числа выпускников профессиональных образовательных организаций и образовательных организаций высшего образования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4 02 64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86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86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86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егиональная программа "Оказание содействия добровольному переселению во Владимирскую область соотечественников, проживающих за рубежом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4 0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4 03 R08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4 03 R08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7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7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7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Развитие культуры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96 722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92 546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47 354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 933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 659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 808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 A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870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 746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 695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на создание модельных муниципальных библиотек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 A1 545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театров юного зрителя и театров кукол (капитальный ремонт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 A1 545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9 983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развитие сети учреждений культурно-досугового типа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 A1 551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051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 575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 978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государственную поддержку отрасли культуры на приобретение музыкальных инструментов, оборудования и материалов для детских школ искусств по видам искусств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 A1 5519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841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государственную поддержку отрасли культуры на реализацию мероприятий по модернизации муниципальных детских школ искусств по видам искусств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 A1 55197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274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государственную поддержку отрасли культуры на обеспечение учреждений культуры специализированным автотранспортом для обслуживания населения, в том числе сельского населения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 A1 5519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08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государственную поддержку отрасли культуры на обеспечение автотранспортом для внестационарного обслуживания населения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 A1 5519S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66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66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66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техническое оснащение муниципальных музеев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 A1 559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21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763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59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реконструкцию и капитальный ремонт муниципальных музеев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 A1 559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56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 A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333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183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383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музыкальных и театральных фестивал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 A2 2458S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3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3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8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совместных выставочных проектов областными музеям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 A2 2459S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5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государственную поддержку отрасли культуры на поддержку лучших работников сельских учреждений культуры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 A2 5519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государственную поддержку отрасли культуры на поддержку лучших сельских учреждений культуры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 A2 5519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23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23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23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творческих проектов, направленных на укрепление российской гражданской идентичности на основе духовно-нравственных и культурных ценностей народов Российской Федер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 A2 6123S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на поддержку любительских творческих коллективов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 A2 7184S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Цифровая культура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 A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онлайн-трансляций знаковых мероприятий отрасли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 A3 2460S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виртуальных выставочных проектов, снабженных цифровыми гидами в формате дополненной реаль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 A3 2468S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60 671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0 792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3 941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Искусство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62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71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76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 01 R46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62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71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76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Обеспечение условий реализации Программы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3 260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3 260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3 260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овышение оплаты труда работников культуры и педагогических работников дополнительного образования детей сферы культуры в соответствии с указами Президента Российской Федерации от 7 мая 2012 года № 597, от 1 июня 2012 года № 761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 02 703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1 337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1 337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1 337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одготовку и проведение празднования на федеральном уровне памятных дат Владимирской области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 02 R50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23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23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23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Сохранение и развитие культуры Владимирской обла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 0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 737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8 149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памятников истории и культуры регионального значения на территории Владимир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 03 405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49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памятников истории и культуры регионального значения на территории Владимир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 03 405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гаража-стоянки для нужд государственного бюджетного профессионального образовательного учреждения Владимирской области "Владимирский областной колледж культуры и искусства" (Капитальные вложения в объекты государственной (муниципальной) собственност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 03 405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92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памятника "Ансамбль усадьбы купцов Зворыкиных", Владимирская область, г.Муром, ул. Первомайская, д. 4. Работы по сохранению объекта культурного наследия, 1-6 этапы (в т.ч. выполнение ПИР на 5-6 этапы) (Капитальные вложения в объекты государственной (муниципальной) собственност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 03 406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(выполнение работ по сохранению объекта культурного наследия регионального значения - "Драматический театр", 1971г.) здания ГАУК ВО "Владимирский академический областной драматический театр", расположенного по адресу: г.Владимир, ул.Дворянская, д.4 (Капитальные вложения в объекты государственной (муниципальной) собственност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 03 406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 196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 149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на реализацию творческих проектов на селе в сфере культуры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 03 713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Развитие и модернизация материально-технической базы муниципальных учреждений культуры Владимирской обла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 0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 930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 589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 691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мероприятия по укреплению материально-технической базы муниципальных учреждений культуры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 04 7053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715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мероприятия по укреплению материально-технической базы муниципальных учреждений культуры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 04 7053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320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979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366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на мероприятия по укреплению материально-технической базы муниципальных музеев области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 04 724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56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56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56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 04 R46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953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953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953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Развитие муниципальных общедоступных библиотек обла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 0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679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21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413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мероприятия по укреплению материально-технической базы муниципальных библиотек области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 05 718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958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92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государственную поддержку отрасли культуры на реализацию мероприятий по модернизации библиотек в части комплектования книжных фондов библиотек муниципальных образований и государственных общедоступных библиотек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 05 R519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21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21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21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58 118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6 094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82 604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Наследие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 689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 689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 689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государственную поддержку отрасли культуры на реализацию мероприятий по модернизации библиотек в части комплектования книжных фондов библиотек муниципальных образований и государственных общедоступных библиотек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1 R519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2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2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2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иблиотек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1 ББ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 896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 896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 896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зеев и постоянных выставок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1 Ж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 808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 808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 808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ого бюджетного учреждения культуры Владимирской области "Государственный центр по сохранению, использованию и реставрации объектов культуры и культурного наследи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1 С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422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422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422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Искусство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 747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4 240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 719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оддержку творческой деятельности и техническое оснащение детских и кукольных театр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2 R51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738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231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710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дворцов культуры, других учреждений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2 Д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 289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 289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 289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театров, концертных и других организаций исполнительских искусст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2 Л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10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10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10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ого бюджетного учреждения культуры Владимирской области "Киноцентр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2 П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08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08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08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условий реализации Программы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424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424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424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3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97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97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97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3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3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3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3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3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беспечение охраны музейных фондов, находящихся в областной собственности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3 702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11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11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11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разование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 964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 193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 236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4 0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877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980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017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4 0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250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 147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 110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ероприятия по содействию развитию дополнительного образования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4 247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40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40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40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у стипендий и предоставление мер социальной поддержки студентам, обучающимся по очной форме обучения по образовательным программам среднего профессиона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4 248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84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35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24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еализац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обучающихся по образовательным программам среднего профессиона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4 249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06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84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38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ого учреждения "Учебно-методический информационный центр по образованию в сфере культуры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4 Г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104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104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104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хранение и развитие культуры Владимирской обла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 924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 178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2 111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но-реставрационные, противоаварийные и консервационные работы на памятниках истории и культуры Владимирской области, реставрация музейных предмет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5 211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но-реставрационные, противоаварийные и консервационные работы на памятниках истории и культуры Владимирской области, реставрация музейных предмет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5 211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115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025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 укрепление материально-технической базы государственных учреждений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5 211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334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339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 укрепление материально-технической базы государственных учреждений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5 211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31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 укрепление материально-технической базы государственных учреждений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5 211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 104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 171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 221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 укрепление материально-технической базы государственных учреждений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5 211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75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6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деятелей искусства, профессионального художественного творчества, развитие выставочной и гастрольной деятель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5 211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14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4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9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народного творчества и ремесел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5 211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народного творчества и ремесе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5 211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9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9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народного творчества и ремесе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5 211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стимулирующего характера руководителям государственных учреждений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5 211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ная и инновационная деятельность, повышение квалификации кад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5 211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ная и инновационная деятельность, повышение квалификации кадр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5 211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0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5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6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ная и инновационная деятельность, повышение квалификации кадр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5 211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99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14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38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 повышение качества услуг государственных учреждений, работающих с детьм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5 21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2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6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2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 повышение качества услуг государственных учреждений, работающих с детьм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5 21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7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1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9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 повышение качества услуг государственных учреждений, работающих с детьм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5 21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15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35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35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хранность и пополнение библиотечных и музейных фонд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5 212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нопрокат и кинообслуживание на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5 212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ая денежная компенсация за наем (поднаем) жилых помещений работникам государственных учреждений Владимир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5 219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ая денежная компенсация за наем (поднаем) жилых помещений работникам государственных учреждений Владимир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5 219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456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36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36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информатизации в сфере культуры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6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5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5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борудования, программного обеспечения и услуг в сфере информационных технологий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6 243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5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5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кадрового потенциала в сфере культуры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7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464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464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524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части затрат в связи с предоставлением работникам культуры, искусства и кинематографии государственных и муниципальных организаций культуры ипотечного креди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7 249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2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2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8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предоставление компенсации по оплате за содержание и ремонт жилья, услуг теплоснабжения (отопления) и электроснабжения работникам культуры муниципальных учреждений, а также компенсации расходов на оплату жилых помещений, отопления и освещения педагогическим работникам муниципальных образовательных организаций дополнительного образования детей в сфере культуры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7 719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844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844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844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Реализация государственной национальной политики во Владимирской обла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842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96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63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52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838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838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Совершенствование государственно-общественного партнерства в сфере государственной национальной политики и в отношении российского казач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 взаимодействии со СМИ и экспертным сообществом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2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52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838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838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 по профилактике распространения экстремистской идеологии, проведение социологических опросов, направленных на раннее предупреждение конфликтов и профилактику экстремизма в молодежной среде, и научно-исследовательской работы по изучению общественного мнения населения Владимирской области "Социальное согласие и социальное самочувствие"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2 01 239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социально ориентированных некоммерческих организаций, реализующих проекты в сфере государственной национальной политик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2 01 610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, направленных на укрепление общероссийского гражданского единства и гармонизацию межнациональных отношений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2 01 610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, направленных на взаимодействие с общественными организациями казаков, содействие развитию российского казачеств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2 01 610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2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2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2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укреплению единства российской нации и этнокультурному развитию народов России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2 01 R51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322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58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25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Укрепление единства российской нации, формирование общероссийской гражданской идентичности и этнокультурное развитие народов России, проживающих во Владимирской обла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70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39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39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по итогам конкурса журналистов и руководителей средств массовой информации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4 01 107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росветительско-образовательного характера для институтов гражданского общества, разработка и реализация обучающих программ для представителей НКО, осуществляющих деятельность в сфере реализации государственной национальной политик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4 01 237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региональной комплексной информационной кампании "Владимирский край - традиции мира и согласия"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4 01 237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просветительских мероприятий и информационных кампаний, направленных на популяризацию и поддержку русского язык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4 01 238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 по профилактике распространения экстремистской идеологии, проведение социологических опросов, направленных на раннее предупреждение конфликтов и профилактику экстремизма в молодежной среде, и научно-исследовательской работы по изучению общественного мнения населения Владимирской области "Социальное согласие и социальное самочувствие"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4 01 239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валификации государственных гражданских и муниципальных служащих, ответственных за реализацию государственной национальной политики во Владимир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4 01 239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, направленных на поддержку межрегионального взаимодействия в сфере укрепления единства российской н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4 01 240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, направленных на поддержку межрегионального взаимодействия в сфере укрепления единства российской н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4 01 240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, направленных на поддержку межрегионального взаимодействия в сфере укрепления единства российской н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4 01 240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, направленных на формирование в обществе атмосферы уважения к историческому наследию и культурным ценностям народов России, развитие культуры межнационального общ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4 01 240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80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80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80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ространение знаний о традициях, культуре и народах России, проживающих на территории Владимирской области, активизация творчества народных мастеров декоративно-прикладного искус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4 01 240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ространение знаний о традициях, культуре и народах России, проживающих на территории Владимирской области, активизация творчества народных мастеров декоративно-прикладного искусств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4 01 240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жителей Владимирской области с культурой и традициями народов России, проживающих на территории региона, осуществление мер по сохранению и развитию культур народов Российской Федер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4 01 244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укреплению единства российской нации и этнокультурному развитию народов России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4 01 R51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укреплению единства российской нации и этнокультурному развитию народов Росс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4 01 R51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укреплению единства российской нации и этнокультурному развитию народов Росс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4 01 R51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77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 "Обеспечение деятельности государственного бюджетного учреждения Владимирской области "Дом Дружбы народов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4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51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18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85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выполнения государственного задания на оказание государственных услуг (работ) государственным бюджетным учреждением Владимирской области "Дом Дружбы народов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4 02 00596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51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18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85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Развитие туризма во Владимирской обла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 72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 72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 72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 , не входящие в состав национальных проектов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5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5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5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Определение и поддержка приоритетных направлений туристической деятельно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2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5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5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5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на исполнение мероприятий по созданию благоприятных условий по развитию туризма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2 01 719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5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5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5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22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22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22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пределение и поддержка приоритетных направлений туристической деятельно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4 01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ачества обслуживания в сфере туризма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4 01 210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рганизационная, информационная и кадровая поддержка туристского комплекса Владимирской обла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4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92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92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92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ой некоммерческой организации "Туристский информационный центр Владимирской област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4 02 610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92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92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92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Развитие архивного дела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833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833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833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833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833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833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выполнения функций управления архивным делом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6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6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6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нформационно-технологической структуры, научно-методическая, редакционно-издательская и организационная деятельность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4 01 23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6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6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6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условий, необходимых для комплектования, хранения, учета и использования архивных документов в ГБУВО "Государственный архив Владимирской обла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4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287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287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287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я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4 02 0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287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287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287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Развитие промышленности Владимирской области, повышение ее конкурентоспособности и обеспечение импортозамещения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698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023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Адресная поддержка повышения производительности труда на предприятиях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1 L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023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субъектов Российской Федерации в целях достижения результатов национального проекта "Производительность труда" (Субсидия автономной некоммерческой организации "Региональный центр компетенций в сфере производительности труда Владимирской области"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1 L2 528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023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75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Финансовая поддержка юридическим лицам - субъектам деятельности в сфере промышленно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2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75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ой организации "Фонд развития промышленности Владимирской области" в виде имущественного взноса Владимирской области на осуществление текущей деятель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2 01 614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75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Меры по поддержке промышленного комплекса Владимирской обла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онкурсов на соискание областных премий им. В.А. Дегтярева в области науки и техники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4 01 202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Патриотическое воспитание граждан Владимирской обла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 210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887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747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248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43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203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Мероприятия гражданско-правовой и военно-патриотической направленно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2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на расходы, связанные с присвоением городу Коврову почетного звания Российской Федерации «Город воинской славы» и увековечением памяти погибших при защите Отечества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2 01 713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Военно-патриотическое воспитание детей и молодежи, развитие практики шефства воинских частей над образовательными организациям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2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48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устройство и восстановление воинских захоронений, находящихся в государственной (муниципальной) собственности, в рамках реализации федеральной целевой программы "Увековечение памяти погибших при защите Отечества на 2019 - 2024 годы"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2 02 R29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48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 962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43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43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Мероприятия гражданско-правовой и военно-патриотической направленно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52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52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52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, направленных на гражданско-патриотическое и военно-патриотическое воспитание граждан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4 01 206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92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92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92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, направленных на гражданско-патриотическое и военно-патриотическое воспитание граждан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4 01 206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опуляризация военной службы, включая мероприятия с подшефными соединениями и частями Вооруженных Сил Российской Федераци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4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, направленных на укрепление взаимодействия Владимирской области с соединениями и частями Вооруженных Сил Российской Федерации, другими воинскими формированиями 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4 02 206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Мероприятия культурно-патриотической направленности, в том числе организация конкурсов и фестивалей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4 0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6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6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6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, направленных на культурно-патриотическое воспитание граждан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4 03 232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, направленных на культурно-патриотическое воспитание граждан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4 03 232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8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8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8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Военно-патриотическое воспитание детей и молодежи, развитие практики шефства воинских частей над образовательными организациям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4 0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 636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8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8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, направленных на гражданско-патриотическое и военно-патриотическое воспитание граждан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4 04 206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8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8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8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ой некоммерческой организации "Учебно-методический центр военно-патриотического воспитания молодежи "Авангард" Владимир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4 04 614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 418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Мероприятия спортивно-патриотической направленно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4 0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, направленных на культурно-патриотическое воспитание граждан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4 05 232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Благоустройство территорий муниципальных образований Владимирской обла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 331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 331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4 493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 331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 331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4 493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1 F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 331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 331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4 493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1 F2 542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 25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1 F2 5424D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75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 реализацию программ формирования современной городской среды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1 F2 555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7 044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7 044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4 493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 реализацию программ формирования современной городской среды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1 F2 5555D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286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286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"Модернизация объектов коммунальной инфраструктуры во Владимирской обла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56 465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18 064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 829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8 142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 208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 762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Чистая вода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1 F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8 142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 208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 762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строительство и реконструкцию (модернизацию) объектов питьевого водоснабжения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1 F5 524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8 142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 208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 762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8 323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28 855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 066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Модернизация объектов теплоснабжения, водоснабжения, водоотведения и очистки сточных вод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2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 323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 855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 066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по строительству, реконструкции и модернизации систем (объектов) теплоснабжения, водоснабжения, водоотведения и очистки сточных вод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2 01 715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 323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 855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 066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Строительство, реконструкция источников теплоснабжения и тепловых сетей в зоне перспективной многоэтажной застройки в г. Александрове за счет бюджетных кредитов, полученных из федерального бюджета на финансовое обеспечение реализации инфраструктурных проектов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2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3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8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бюджету города Александрова на реализацию регионального проекта "Строительство, реконструкция источников теплоснабжения и тепловых сетей в зоне перспективной многоэтажной застройки в г. Александрове за счет бюджетных кредитов, полученных из федерального бюджета на финансовое обеспечение реализации инфраструктурных проектов"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2 02 980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3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8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Комплексное развитие сельских территорий Владимирской обла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 720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 335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 472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 720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 335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 472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Развитие жилищного строительства на сельских территориях и повышение уровня благоустройства домовладений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2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896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695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057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комплексного развития сельских территорий по улучшению жилищных условий граждан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2 01 2576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5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5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комплексного развития сельских территорий по улучшению жилищных условий граждан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2 01 R576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60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95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57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комплексного развития сельских территорий по развитию жилищного строительства и повышению уровня благоустройства домовладений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2 01 R5767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135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Современный облик сельских территорий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2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 433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 199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648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комплексного развития сельских территорий по созданию современного облика сельских территорий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2 02 R5766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366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комплексного развития сельских территорий по созданию современного облика сельских территорий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2 02 R5766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 199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364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комплексного развития сельских территорий по созданию современного облика сельских территорий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2 02 R5766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066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Благоустройство сельских территорий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2 0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391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441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766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реализацию мероприятий по предотвращению распространения борщевика Сосновского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2 03 716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44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44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44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комплексного развития сельских территорий по благоустройству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2 03 7576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6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6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6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комплексного развития сельских территорий по благоустройству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2 03 R576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51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401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26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Юстиция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 305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 255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 241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 305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 255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 241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 "Государственные полномочия по составлению списков кандидатов в присяжные заседатели судов общей юрисдикции в Российской Федераци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80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4 01 512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80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 "Материально-техническое обеспечение деятельности мировых судей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4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 154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 154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 154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4 02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 561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 561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 561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4 02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4 02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 973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 973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 973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4 02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ные, монтажные работы в помещениях судебных участков мировых судей, в том числе изготовление и экспертиза проектно-сметной документ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4 02 206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48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48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48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офессиональной переподготовки и повышения квалификации мировых судей и сотрудников аппарата мировых суде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4 02 216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офессиональной переподготовки и повышения квалификации мировых судей и сотрудников аппарата мировых судей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4 02 216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казание бесплатной юридической помощи гражданам Российской Федерации на территории Владимирской области в рамках государственной системы бесплатной юридической помощ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4 0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0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0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0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двокатским образованиям Владимирской области на оплату труда адвокатов, оказывающих бесплатную юридическую помощь гражданам Российской Федерации на территории Владимир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4 03 600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0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0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0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"Развитие газификации и догазификации Владимирской обла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 342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 078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 751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 342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 078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 751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Развитие газификации и догазификации Владимирской обла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2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 342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 078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 751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, индивидуальным предпринимателям на возмещение затрат в связи с выполнением работ по подготовке внутридомового газового оборудования частных домовладений (квартир) к приему газа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2 01 611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строительство (реконструкцию) газопроводов высокого, среднего, низкого давления и газопроводов-вводов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2 01 720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 342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 078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 751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шее должностное лицо Владимирской области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48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48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48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высшего должностного лица Владимирской области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48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48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48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9 00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48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48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48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и высшего должностного лица Владимирской области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578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578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578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заместителей высшего должностного лица Владимирской области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578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578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578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9 00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578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578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578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Представительства администрации Владимирской области при Правительстве Российской Федерации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08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08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08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руководителя Представительства администрации Владимирской области при Правительстве Российской Федерации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08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08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08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9 00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08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08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08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Представительства администрации Владимирской области при Правительстве Российской Федерации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826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826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826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Представительства администрации Владимирской области при Правительстве Российской Федерации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826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826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826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9 00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33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33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33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3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3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3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олномоченный по защите прав предпринимателей во Владимирской области и его аппарат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76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56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56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олномоченный по защите прав предпринимателей во Владимирской области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 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37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37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37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 1 00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37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37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37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парат Уполномоченного по защите прав предпринимателей во Владимирской области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 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39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19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19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 9 00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14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14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14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олномоченный по правам ребенка во Владимирской области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37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37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37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олномоченный по правам ребенка во Владимирской области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 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37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37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37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 1 00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37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37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37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олномоченный по правам человека во Владимирской области и его аппарат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402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82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82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олномоченный по правам человека во Владимирской области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 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37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37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37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 1 00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37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37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37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парат Уполномоченного по правам человека во Владимирской области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 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064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44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44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 9 00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26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26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26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8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8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8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четная палата Владимирской области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852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852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852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Счетной палаты Владимирской области  и его заместители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 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88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88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88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 1 00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88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88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88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диторы Счетной палаты Владимирской области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55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55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55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 2 00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55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55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55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ники Счетной палаты Владимирской области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 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308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308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308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 9 00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459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459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459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18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31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31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40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27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27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бирательная комиссия Владимирской области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 967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 140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892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лены Избирательной комиссии Владимирской области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 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781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781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781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 1 00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781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781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781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оры и референдумы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 075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 248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выборов и референдумов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 2 00 220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 075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 248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ники Избирательной комиссии Владимирской области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 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110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110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110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 9 00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915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915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915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95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95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95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одательное Собрание Владимирской области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 545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 545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 545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высшего законодательного (представительного) органа государственной власти Владимирской области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48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48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48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1 00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48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48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48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утаты высшего законодательного (представительного) органа государственной власти Владимирской области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767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767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767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2 00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767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767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767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ники высшего законодательного (представительного) органа государственной власти Владимирской области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 129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 129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 129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9 00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736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736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736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5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5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5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52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52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52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по итогам конкурса журналистов и руководителей средств массовой информации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9 00 106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2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закупок в части приобретения работ, услуг по освещению социально-экономического развития Владимирской области в средствах массовой информации, печатных изданиях, в информационно-телекоммуникационной сети "Интернет"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9 00 9873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03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03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03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закупок в части приобретения работ, услуг по трансляции в теле- или радиоэфире (в том числе в рамках новостной программы или отдельной передачи) информации о социально-экономическом развитии Владимир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9 00 9873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25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87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87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ая программа   капитального ремонта общего имущества в многоквартирных домах на территории Владимирской области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058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058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058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058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058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058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Сводный краткосрочный план реализации региональной программы капитального ремонта общего имущества в многоквартирных домах на территории Владимирской обла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 2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058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058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058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оприятий по капитальному ремонту многоквартирных домов в рамках сводного краткосрочного пла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 2 01 096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058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058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058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по реализации областной адресной программы "Обеспечение устойчивого сокращения непригодного для проживания жилищного фонда Владимирской обла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6 624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93 752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33 429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6 624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93 752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33 429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1 F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6 624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93 752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33 429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устойчивого сокращения непригодного для проживания жилищного фонда за счет средств государственной корпорации - Фонда содействия реформированию ЖКХ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1 F3 6748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 383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77 263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6 342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устойчивого сокращения непригодного для проживания жилищного фонда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1 F3 6748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40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488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86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функций иных областных органов исполнительной власти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30 61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49 522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42 326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целевая программа "Улучшение условий и охраны труда во Владимирской области"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улучшению условий и охраны труда во Владимир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 00 202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улучшению условий и охраны труда во Владимир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 00 202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30 457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49 372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42 176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 865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 865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 865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396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396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396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 724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 724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 724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256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256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256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824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824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824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721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721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721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 955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 955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 955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688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688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688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70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70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70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520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520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520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985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985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985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08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08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08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40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40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40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90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90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90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59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58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58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564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551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536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81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81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81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086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086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086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43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43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43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7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7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7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79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80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80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37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37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37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88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88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88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85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85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85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1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1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1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970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970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970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04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04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04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03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03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03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58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58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58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3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в области культуры, искусства и литературы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104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вной доступности услуг транспорта общего пользования для отдельных категорий граждан в межмуниципальном сообщении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105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73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73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73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независимых экспертиз экономического обоснования установления цен и тарифов на электро- и теплоэнергию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205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5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5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5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ительские расходы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2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72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72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72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едоставление статистической информации для государственных нужд Владимир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206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формирование полного пакета информации об объекте культурного наследия, популяризация объектов культурного наследия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206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69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69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69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области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211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резервный фонд - фонд  чрезвычайных ситуаций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21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 на участие Владимирской области в федеральных программах, национальных проектах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212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213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 либо должностных лиц этих органов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220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ленские взносы в Ассоциацию межрегионального социально-экономического взаимодействия "Центральный Федеральный Округ"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230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экспертизы поставленного товара, выполненной работы, оказанной услуги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231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экспертизы поставленного товара, выполненной работы, оказанной услуги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231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экспертизы поставленного товара, выполненной работы, оказанной услуги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231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экспертизы поставленного товара, выполненной работы, оказанной услуг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231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5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5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5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экспертизы поставленного товара, выполненной работы, оказанной услуг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231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ыплаты в соответствии со статьей 15 Закона Владимирской области от 27.08.2004 № 135-ОЗ в связи с увольнением лиц, замещающих государственные должно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237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37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независимых экспертиз на осуществление мероприятий по региональному государственному строительному надзору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239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, проведение конкурса профессионального мастерства "Лучший по профессии среди работников организаций жилищно-коммунального хозяйства"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240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, проведение конкурса профессионального мастерства "Лучший по профессии среди работников организаций жилищно-коммунального хозяйства"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240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олнение работ, связанных с осуществлением регулярных перевозок по регулируемым тарифам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244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878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39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39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едоставление выплаты гражданам компенсации в целях соблюдения предельных (максимальных) индексов изменения размера платы за коммунальные услуги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246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23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едоставление выплаты гражданам компенсации в целях соблюдения предельных (максимальных) индексов изменения размера платы за коммунальные услуги (Социальное обеспечение и иные выплаты населению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246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476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 на финансовое обеспечение мероприятий по предупреждению распространения заболеваний, представляющих опасность для окружающих, на территории Владимирской области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249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репление материально-технической базы и строительство (реконструкция) объектов государственной и муниципальной собственности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249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2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2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 в объекты инфраструктуры в целях реализации новых инвестиционных проектов, определяемых в порядке, предусмотренном Правительством Российской Федерации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249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 035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6 669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6 669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Общественной палаты Владимир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25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 на предоставление грантов на реализацию научных проектов, софинансируемых совместно с Российским научным фондом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256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выставочн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256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дотации в целях неснижения дотации на выравнивание бюджетной обеспеченности муниципальных районов (городских округов)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500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 73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дотации в целях частичной компенсации дополнительных расходов местных бюджетов в связи с увеличением минимального размера оплаты труда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5009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 204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закрытым административно-территориальным образованиям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501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 535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 093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 093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депутатов Государственной Думы и их помощник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514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20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20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20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депутатов Государственной Думы и их помощ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514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17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17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17,7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сенаторов Российской Федерации и их помощник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514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58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58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58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сенаторов Российской Федерации и их помощ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514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гражданам Украины и лицам без гражданства медицинской помощи, а так же затрат по проведению указанным лицам профилактических прививок, включенных в календарь профилактических прививок по эпидемическим показан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542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существление полномочий Российской Федерации на государственную регистрацию актов гражданского состоя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593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56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06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06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существление полномочий Российской Федерации на государственную регистрацию актов гражданского состоя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593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66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25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99,1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существление полномочий Российской Федерации на государственную регистрацию актов гражданского состояния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593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 8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 8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3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существление полномочий Российской Федерации на государственную регистрацию актов гражданского состояния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593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Российской Федерации в отношении объектов культурного наслед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595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36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71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71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Российской Федерации в отношении объектов культурного наследия (Закупка товаров, работ и услуг для обеспечения государственных (муниципальных) нужд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595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1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4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Российской Федерации в отношении объектов культурного наследия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595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2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потерь в доходах организациям железнодорожного транспорта, осуществляющим перевозки пассажиров по сниженным тарифам в пригородном сообщении по территории Владимирской области по выходным и нерабочим праздничным дням с 1 мая по 30 сентября включительно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601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10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04,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08,9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компенсацию организациям железнодорожного транспорта потерь в доходах, возникающих в результате установления льготы по тарифам на проезд  обучающимся  старше 7 лет, осваивающим образовательные  программы начального общего, основного общего или среднего общего образования, студентам очной формы обучения профессиональных образовательных организаций и образовательных организаций высшего образования, постоянно проживающим на территории Владимирской области, на проезд  железнодорожным транспортом общего пользования в поездах пригородного сообщения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6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558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765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172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организациям железнодорожного транспорта на возмещение потерь в доходах в связи с установлением тарифов на осуществление перевозок пассажиров железнодорожным транспортом в пригородном сообщении ниже экономически обоснованного уровня (Иные бюджетные ассигнования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606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 792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 580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 068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ый имущественный взнос в некоммерческую организацию "Фонд капитального ремонта многоквартирных домов Владимирской област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606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 280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 280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 280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Микрокредитной компании "Фонд содействия развитию малого и среднего предпринимательства во Владимирской области" (на финансовое обеспечение деятельности по предоставлению займов хозяйствующим субъектам малого и среднего предпринимательства в сфере промышленности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609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беспечение деятельности комиссий по делам несовершеннолетних и защите их прав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700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560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560,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560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на выделение грантов по результатам деятельности органов местного самоуправления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701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22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22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22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равной доступности услуг транспорта общего пользования для отдельных категорий граждан в муниципальном сообщении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701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 026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 026,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 026,6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по региональному государственному жилищному надзору и лицензионному контролю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713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29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29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29,8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ремирование победителей конкурса по итогам реализации мероприятий по благоустройству территорий среди муниципальных образований Владимирской области (Межбюджетные трансферты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715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00,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00,0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, осуществляющих транспортное обслуживание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С059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455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 713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 713,5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, осуществляющих содержание (эксплуатацию) имуществ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У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 292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 252,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 364,4</w:t>
            </w:r>
          </w:p>
        </w:tc>
      </w:tr>
      <w:tr>
        <w:trPr>
          <w:trHeight w:val="288" w:hRule="atLeast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ого бюджетного учреждения Владимирской области "Многофункциональный центр предоставления государственных  и муниципальных услуг Владимирской област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ФЦ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 262,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 870,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 870,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901" w:h="11950"/>
      <w:pgMar w:left="1134" w:right="1134" w:gutter="0" w:header="720" w:top="1701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  <w:color w:val="000000"/>
      </w:rPr>
      <w:instrText xml:space="preserve"> PAGE </w:instrText>
    </w:r>
    <w:r>
      <w:rPr>
        <w:sz w:val="20"/>
        <w:szCs w:val="20"/>
        <w:rFonts w:cs="Times New Roman" w:ascii="Times New Roman" w:hAnsi="Times New Roman"/>
        <w:color w:val="000000"/>
      </w:rPr>
      <w:fldChar w:fldCharType="separate"/>
    </w:r>
    <w:r>
      <w:rPr>
        <w:sz w:val="20"/>
        <w:szCs w:val="20"/>
        <w:rFonts w:cs="Times New Roman" w:ascii="Times New Roman" w:hAnsi="Times New Roman"/>
        <w:color w:val="000000"/>
      </w:rPr>
      <w:t>216</w:t>
    </w:r>
    <w:r>
      <w:rPr>
        <w:sz w:val="20"/>
        <w:szCs w:val="20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7:23:00Z</dcterms:created>
  <dc:creator>Keysystems.DWH2.ReportDesigner</dc:creator>
  <dc:description/>
  <cp:keywords/>
  <dc:language>en-US</dc:language>
  <cp:lastModifiedBy>vinokurova</cp:lastModifiedBy>
  <cp:lastPrinted>2021-10-28T09:58:00Z</cp:lastPrinted>
  <dcterms:modified xsi:type="dcterms:W3CDTF">2021-10-28T08:45:00Z</dcterms:modified>
  <cp:revision>19</cp:revision>
  <dc:subject>РЎРѕР·РґР°РЅ: lex_g 08.11.2016 16:41:20; РР·РјРµРЅРµРЅ: petrovac 19.10.2021 15:35:16</dc:subject>
  <dc:title/>
</cp:coreProperties>
</file>